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地块工程建设项目临时设施工程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金额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清单单价汇总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</w:rPr>
        <w:t>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11T08:5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