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常平环保专业基地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A1-04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地块电子工业项目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号厂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新增泵房控制区悬挑地梁植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招标单位</w:t>
      </w:r>
      <w:r>
        <w:rPr>
          <w:rFonts w:ascii="仿宋" w:hAnsi="仿宋" w:cs="仿宋" w:eastAsia="仿宋"/>
          <w:sz w:val="24"/>
          <w:szCs w:val="24"/>
          <w:lang w:eastAsia="zh-CN"/>
        </w:rPr>
        <w:t>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单位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偏离表上体现有偏离或无偏离，有偏离处需列明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28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陈树燕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537199654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6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3-06-26T07:5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