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调节池区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33169168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en-US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3169169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调节池区柱、梁、板计算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3169170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调节池区池壁算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3169171">
            <w:r>
              <w:rPr>
                <w:rStyle w:val="IndexLink"/>
                <w:lang w:val="en-US" w:eastAsia="en-US"/>
              </w:rPr>
              <w:t xml:space="preserve">4 </w:t>
            </w:r>
            <w:r>
              <w:rPr>
                <w:rStyle w:val="IndexLink"/>
                <w:lang w:val="en-US" w:eastAsia="en-US"/>
              </w:rPr>
              <w:t>调节池区基础计算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 w:eastAsia="en-US"/>
            </w:rPr>
          </w:pPr>
          <w:hyperlink w:anchor="__RefHeading___Toc333169172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楼梯计算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hyperlink w:anchor="__RefHeading___Toc33316917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6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调节池抗浮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4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3169168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</w:t>
      </w:r>
      <w:r>
        <w:rPr/>
        <w:t>的调节池区</w:t>
      </w:r>
      <w:r>
        <w:rPr>
          <w:rFonts w:ascii="宋体;SimSun" w:hAnsi="宋体;SimSun" w:cs="宋体;SimSun"/>
          <w:szCs w:val="21"/>
        </w:rPr>
        <w:t>，根据工艺提供的土建条件设计。建筑结构形式为钢筋混凝土水池及框架结构框架设备房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建筑部分层数为二层，建筑高度分别为地面上</w:t>
      </w:r>
      <w:r>
        <w:rPr>
          <w:rFonts w:cs="宋体;SimSun" w:ascii="宋体;SimSun" w:hAnsi="宋体;SimSun"/>
          <w:szCs w:val="21"/>
        </w:rPr>
        <w:t>10.70m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1.60</w:t>
      </w:r>
      <w:r>
        <w:rPr>
          <w:rFonts w:ascii="宋体;SimSun" w:hAnsi="宋体;SimSun" w:cs="宋体;SimSun"/>
          <w:szCs w:val="21"/>
        </w:rPr>
        <w:t>米，建筑面积</w:t>
      </w:r>
      <w:r>
        <w:rPr>
          <w:rFonts w:cs="宋体;SimSun" w:ascii="宋体;SimSun" w:hAnsi="宋体;SimSun"/>
          <w:szCs w:val="21"/>
        </w:rPr>
        <w:t>1017.5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30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二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</w:t>
      </w:r>
      <w:r>
        <w:rPr/>
        <w:t>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</w:t>
      </w:r>
      <w:r>
        <w:rPr/>
        <w:t>10</w:t>
      </w:r>
      <w:r>
        <w:rPr/>
        <w:t>；《建筑结构荷载规范》（</w:t>
      </w:r>
      <w:r>
        <w:rPr/>
        <w:t>GB 50009`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</w:t>
      </w:r>
      <w:r>
        <w:rPr/>
        <w:t>1</w:t>
      </w:r>
      <w:r>
        <w:rPr/>
        <w:t>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；《中国地震动参数区划图》（</w:t>
      </w:r>
      <w:r>
        <w:rPr/>
        <w:t>GB18306`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>GB50003-20</w:t>
      </w:r>
      <w:r>
        <w:rPr/>
        <w:t>1</w:t>
      </w:r>
      <w:r>
        <w:rPr/>
        <w:t xml:space="preserve">1 </w:t>
      </w:r>
      <w:r>
        <w:rPr/>
        <w:t>）</w:t>
      </w:r>
      <w:r>
        <w:rPr/>
        <w:t>;</w:t>
      </w:r>
      <w:r>
        <w:rPr/>
        <w:t>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3169169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调节池区</w:t>
      </w:r>
      <w:r>
        <w:rPr>
          <w:kern w:val="2"/>
          <w:sz w:val="28"/>
          <w:szCs w:val="28"/>
        </w:rPr>
        <w:t>柱、梁、板计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</w:t>
      </w:r>
      <w:r>
        <w:rPr/>
        <w:t>建筑结构的总信息</w:t>
      </w:r>
      <w:r>
        <w:rPr>
          <w:rFonts w:eastAsia="Times New Roman"/>
        </w:rPr>
        <w:t xml:space="preserve">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 SATWE </w:t>
      </w:r>
      <w:r>
        <w:rPr/>
        <w:t>中文版</w:t>
      </w:r>
      <w:r>
        <w:rPr>
          <w:rFonts w:eastAsia="Times New Roman"/>
        </w:rPr>
        <w:t xml:space="preserve">  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201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>17</w:t>
      </w:r>
      <w:r>
        <w:rPr/>
        <w:t>时</w:t>
      </w:r>
      <w:r>
        <w:rPr/>
        <w:t>14</w:t>
      </w:r>
      <w:r>
        <w:rPr/>
        <w:t>分</w:t>
      </w:r>
      <w:r>
        <w:rPr>
          <w:rFonts w:eastAsia="Times New Roman"/>
        </w:rPr>
        <w:t xml:space="preserve">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</w:t>
      </w:r>
      <w:r>
        <w:rPr/>
        <w:t>文件名</w:t>
      </w:r>
      <w:r>
        <w:rPr/>
        <w:t>: WMASS.OUT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总信息</w:t>
      </w:r>
      <w:r>
        <w:rPr>
          <w:rFonts w:eastAsia="Times New Roman"/>
        </w:rPr>
        <w:t xml:space="preserve"> 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材料信息</w:t>
      </w:r>
      <w:r>
        <w:rPr/>
        <w:t xml:space="preserve">:                         </w:t>
      </w:r>
      <w:r>
        <w:rPr/>
        <w:t>钢砼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混凝土容重</w:t>
      </w:r>
      <w:r>
        <w:rPr>
          <w:rFonts w:eastAsia="Times New Roman"/>
        </w:rPr>
        <w:t xml:space="preserve"> </w:t>
      </w:r>
      <w:r>
        <w:rPr/>
        <w:t>(kN/m3):                   Gc   =  2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材容重</w:t>
      </w:r>
      <w:r>
        <w:rPr>
          <w:rFonts w:eastAsia="Times New Roman"/>
        </w:rPr>
        <w:t xml:space="preserve"> </w:t>
      </w:r>
      <w:r>
        <w:rPr/>
        <w:t>(kN/m3):                     Gs   =  7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力的夹角</w:t>
      </w:r>
      <w:r>
        <w:rPr/>
        <w:t>(Degree)                  ARF 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层数</w:t>
      </w:r>
      <w:r>
        <w:rPr/>
        <w:t>:                           MBASE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荷载计算信息</w:t>
      </w:r>
      <w:r>
        <w:rPr/>
        <w:t xml:space="preserve">:                     </w:t>
      </w:r>
      <w:r>
        <w:rPr/>
        <w:t>按模拟施工</w:t>
      </w:r>
      <w:r>
        <w:rPr/>
        <w:t>1</w:t>
      </w:r>
      <w:r>
        <w:rPr/>
        <w:t>加荷计算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风荷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力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地震力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规定水平力”计算方法</w:t>
      </w:r>
      <w:r>
        <w:rPr/>
        <w:t xml:space="preserve">:               </w:t>
      </w:r>
      <w:r>
        <w:rPr/>
        <w:t>楼层剪力差方法</w:t>
      </w:r>
      <w:r>
        <w:rPr/>
        <w:t>(</w:t>
      </w:r>
      <w:r>
        <w:rPr/>
        <w:t>规范方法</w:t>
      </w:r>
      <w:r>
        <w:rPr/>
        <w:t xml:space="preserve">)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类别</w:t>
      </w:r>
      <w:r>
        <w:rPr/>
        <w:t xml:space="preserve">:                             </w:t>
      </w:r>
      <w:r>
        <w:rPr/>
        <w:t>框架</w:t>
      </w:r>
      <w:r>
        <w:rPr/>
        <w:t>-</w:t>
      </w:r>
      <w:r>
        <w:rPr/>
        <w:t>剪力墙结构</w:t>
      </w:r>
      <w:r>
        <w:rPr>
          <w:rFonts w:eastAsia="Times New Roman"/>
        </w:rPr>
        <w:t xml:space="preserve">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裙房层数</w:t>
      </w:r>
      <w:r>
        <w:rPr/>
        <w:t>:                            MANNEX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转换层所在层号：</w:t>
      </w:r>
      <w:r>
        <w:rPr>
          <w:rFonts w:eastAsia="Times New Roman"/>
        </w:rPr>
        <w:t xml:space="preserve">                    </w:t>
      </w:r>
      <w:r>
        <w:rPr/>
        <w:t>MCHANG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嵌固端所在层号：</w:t>
      </w:r>
      <w:r>
        <w:rPr>
          <w:rFonts w:eastAsia="Times New Roman"/>
        </w:rPr>
        <w:t xml:space="preserve">                    </w:t>
      </w:r>
      <w:r>
        <w:rPr/>
        <w:t>MQIANGU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细分最大控制长度</w:t>
      </w:r>
      <w:r>
        <w:rPr/>
        <w:t>(m)                DMAX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弹性板与梁变形是否协调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网格</w:t>
      </w:r>
      <w:r>
        <w:rPr/>
        <w:t xml:space="preserve">:                             </w:t>
      </w:r>
      <w:r>
        <w:rPr/>
        <w:t>侧向出口结点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对全楼强制采用刚性楼板假定</w:t>
      </w:r>
      <w:r>
        <w:rPr>
          <w:rFonts w:eastAsia="Times New Roman"/>
        </w:rPr>
        <w:t xml:space="preserve">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是否强制采用刚性楼板假定</w:t>
      </w:r>
      <w:r>
        <w:rPr/>
        <w:t xml:space="preserve">: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梁跨中节点作为刚性楼板的从节点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墙倾覆力矩时只考虑腹板和有效翼缘</w:t>
      </w:r>
      <w:r>
        <w:rPr>
          <w:rFonts w:eastAsia="Times New Roman"/>
        </w:rPr>
        <w:t xml:space="preserve">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采用的楼层刚度算法</w:t>
      </w:r>
      <w:r>
        <w:rPr>
          <w:rFonts w:eastAsia="Times New Roman"/>
        </w:rPr>
        <w:t xml:space="preserve">                    </w:t>
      </w:r>
      <w:r>
        <w:rPr/>
        <w:t>层间剪力比层间位移算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所在地区</w:t>
      </w:r>
      <w:r>
        <w:rPr>
          <w:rFonts w:eastAsia="Times New Roman"/>
        </w:rPr>
        <w:t xml:space="preserve">                          </w:t>
      </w:r>
      <w:r>
        <w:rPr/>
        <w:t>全国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修正后的基本风压</w:t>
      </w:r>
      <w:r>
        <w:rPr>
          <w:rFonts w:eastAsia="Times New Roman"/>
        </w:rPr>
        <w:t xml:space="preserve"> </w:t>
      </w:r>
      <w:r>
        <w:rPr/>
        <w:t>(kN/m2):               WO 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风压</w:t>
      </w:r>
      <w:r>
        <w:rPr/>
        <w:t>(kN/m2):      WOC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面粗糙程度</w:t>
      </w:r>
      <w:r>
        <w:rPr/>
        <w:t xml:space="preserve">:                         B </w:t>
      </w:r>
      <w:r>
        <w:rPr/>
        <w:t>类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X</w:t>
      </w:r>
      <w:r>
        <w:rPr/>
        <w:t>向基本周期（秒）</w:t>
      </w:r>
      <w:r>
        <w:rPr/>
        <w:t>:                  Tx =   0.2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Y</w:t>
      </w:r>
      <w:r>
        <w:rPr/>
        <w:t>向基本周期（秒）</w:t>
      </w:r>
      <w:r>
        <w:rPr/>
        <w:t>:                  Ty =   0.2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顺风向风振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结构的阻尼比</w:t>
      </w:r>
      <w:r>
        <w:rPr/>
        <w:t>(%):          WDAMP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阻尼比</w:t>
      </w:r>
      <w:r>
        <w:rPr/>
        <w:t>(%):     WDAMPC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横风向风振</w:t>
      </w:r>
      <w:r>
        <w:rPr/>
        <w:t xml:space="preserve">: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扭转风振</w:t>
      </w:r>
      <w:r>
        <w:rPr/>
        <w:t xml:space="preserve">:                           </w:t>
      </w:r>
      <w:r>
        <w:rPr/>
        <w:t>是</w:t>
      </w:r>
      <w:r>
        <w:rPr/>
        <w:t>(</w:t>
      </w:r>
      <w:r>
        <w:rPr/>
        <w:t>按荷载规范</w:t>
      </w:r>
      <w:r>
        <w:rPr/>
        <w:t>Y</w:t>
      </w:r>
      <w:r>
        <w:rPr/>
        <w:t>向有效</w:t>
      </w:r>
      <w:r>
        <w:rPr/>
        <w:t xml:space="preserve">)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第一阶扭转周期</w:t>
      </w:r>
      <w:r>
        <w:rPr/>
        <w:t>:                     TT =   0.2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承载力设计时风荷载效应放大系数</w:t>
      </w:r>
      <w:r>
        <w:rPr/>
        <w:t>:        WENL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体形变化分段数</w:t>
      </w:r>
      <w:r>
        <w:rPr/>
        <w:t>:                       MPART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最高层号</w:t>
      </w:r>
      <w:r>
        <w:rPr/>
        <w:t>:                         NSTi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体形系数</w:t>
      </w:r>
      <w:r>
        <w:rPr/>
        <w:t>:                          USi =   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信息</w:t>
      </w:r>
      <w:r>
        <w:rPr>
          <w:rFonts w:eastAsia="Times New Roman"/>
        </w:rPr>
        <w:t xml:space="preserve"> </w:t>
      </w:r>
      <w:r>
        <w:rPr/>
        <w:t>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振型组合方法</w:t>
      </w:r>
      <w:r>
        <w:rPr/>
        <w:t>(CQC</w:t>
      </w:r>
      <w:r>
        <w:rPr/>
        <w:t>耦联</w:t>
      </w:r>
      <w:r>
        <w:rPr/>
        <w:t>;SRSS</w:t>
      </w:r>
      <w:r>
        <w:rPr/>
        <w:t>非耦联</w:t>
      </w:r>
      <w:r>
        <w:rPr/>
        <w:t xml:space="preserve">)            CQC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振型数</w:t>
      </w:r>
      <w:r>
        <w:rPr/>
        <w:t>:                           NMODE=      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烈度</w:t>
      </w:r>
      <w:r>
        <w:rPr/>
        <w:t>:                              NAF =   6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场地类别</w:t>
      </w:r>
      <w:r>
        <w:rPr/>
        <w:t xml:space="preserve">:                               KD =III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地震分组</w:t>
      </w:r>
      <w:r>
        <w:rPr/>
        <w:t xml:space="preserve">:                               </w:t>
      </w:r>
      <w:r>
        <w:rPr/>
        <w:t>一组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征周期</w:t>
      </w:r>
      <w:r>
        <w:rPr>
          <w:rFonts w:eastAsia="Times New Roman"/>
        </w:rPr>
        <w:t xml:space="preserve">                                </w:t>
      </w:r>
      <w:r>
        <w:rPr/>
        <w:t>TG =   0.4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1 =   0.0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于</w:t>
      </w:r>
      <w:r>
        <w:rPr/>
        <w:t>12</w:t>
      </w:r>
      <w:r>
        <w:rPr/>
        <w:t>层以下规则砼框架结构薄弱层验算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2 =   0.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的抗震等级</w:t>
      </w:r>
      <w:r>
        <w:rPr/>
        <w:t>:                         NF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的抗震等级</w:t>
      </w:r>
      <w:r>
        <w:rPr/>
        <w:t>:                       NW =     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框架的抗震等级</w:t>
      </w:r>
      <w:r>
        <w:rPr/>
        <w:t>:                       NS =     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抗震构造措施的抗震等级</w:t>
      </w:r>
      <w:r>
        <w:rPr/>
        <w:t>:              NGZDJ =</w:t>
      </w:r>
      <w:r>
        <w:rPr/>
        <w:t>提高一级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的活载组合值系数</w:t>
      </w:r>
      <w:r>
        <w:rPr/>
        <w:t>:        RM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周期折减系数</w:t>
      </w:r>
      <w:r>
        <w:rPr/>
        <w:t>:                           TC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阻尼比</w:t>
      </w:r>
      <w:r>
        <w:rPr>
          <w:rFonts w:eastAsia="Times New Roman"/>
        </w:rPr>
        <w:t xml:space="preserve"> </w:t>
      </w:r>
      <w:r>
        <w:rPr/>
        <w:t>(%):                     DAMP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中震</w:t>
      </w:r>
      <w:r>
        <w:rPr/>
        <w:t>(</w:t>
      </w:r>
      <w:r>
        <w:rPr/>
        <w:t>或大震</w:t>
      </w:r>
      <w:r>
        <w:rPr/>
        <w:t>)</w:t>
      </w:r>
      <w:r>
        <w:rPr/>
        <w:t>设计</w:t>
      </w:r>
      <w:r>
        <w:rPr/>
        <w:t>:                      MID =</w:t>
      </w:r>
      <w:r>
        <w:rPr/>
        <w:t>不考虑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偶然偏心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双向地震扭转效应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主振型确定地震内力符号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斜交抗侧力构件方向的附加地震数</w:t>
      </w:r>
      <w:r>
        <w:rPr>
          <w:rFonts w:eastAsia="Times New Roman"/>
        </w:rPr>
        <w:t xml:space="preserve">             </w:t>
      </w:r>
      <w:r>
        <w:rPr/>
        <w:t>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活荷不利布置的层数</w:t>
      </w:r>
      <w:r>
        <w:rPr>
          <w:rFonts w:eastAsia="Times New Roman"/>
        </w:rPr>
        <w:t xml:space="preserve">                </w:t>
      </w:r>
      <w:r>
        <w:rPr/>
        <w:t>从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/>
        <w:t>3</w:t>
      </w:r>
      <w:r>
        <w:rPr/>
        <w:t>层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、墙活荷载是否折减</w:t>
      </w:r>
      <w:r>
        <w:rPr>
          <w:rFonts w:eastAsia="Times New Roman"/>
        </w:rPr>
        <w:t xml:space="preserve">                  </w:t>
      </w:r>
      <w:r>
        <w:rPr/>
        <w:t>不折算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传到基础的活荷载是否折减</w:t>
      </w:r>
      <w:r>
        <w:rPr>
          <w:rFonts w:eastAsia="Times New Roman"/>
        </w:rPr>
        <w:t xml:space="preserve">              </w:t>
      </w:r>
      <w:r>
        <w:rPr/>
        <w:t>折算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结构使用年限的活荷载调整系数</w:t>
      </w:r>
      <w:r>
        <w:rPr>
          <w:rFonts w:eastAsia="Times New Roman"/>
        </w:rPr>
        <w:t xml:space="preserve">         </w:t>
      </w:r>
      <w:r>
        <w:rPr/>
        <w:t>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</w:t>
      </w:r>
      <w:r>
        <w:rPr/>
        <w:t>柱，墙，基础活荷载折减系数</w:t>
      </w:r>
      <w:r>
        <w:rPr/>
        <w:t>-------------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计算截面以上的层数</w:t>
      </w:r>
      <w:r>
        <w:rPr/>
        <w:t>---------------</w:t>
      </w:r>
      <w:r>
        <w:rPr/>
        <w:t>折减系数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                          1.0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---3                      0.8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4---5                      0.7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6---8                      0.6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9---20                     0.6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&gt; 20                     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调整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刚度放大系数是否按</w:t>
      </w:r>
      <w:r>
        <w:rPr/>
        <w:t>2010</w:t>
      </w:r>
      <w:r>
        <w:rPr/>
        <w:t>规范取值：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托墙梁刚度增大系数：</w:t>
      </w:r>
      <w:r>
        <w:rPr>
          <w:rFonts w:eastAsia="Times New Roman"/>
        </w:rPr>
        <w:t xml:space="preserve">               </w:t>
      </w:r>
      <w:r>
        <w:rPr/>
        <w:t>BK_TQ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弯矩调幅系数：</w:t>
      </w:r>
      <w:r>
        <w:rPr>
          <w:rFonts w:eastAsia="Times New Roman"/>
        </w:rPr>
        <w:t xml:space="preserve">                     </w:t>
      </w:r>
      <w:r>
        <w:rPr/>
        <w:t>BT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活荷载内力增大系数：</w:t>
      </w:r>
      <w:r>
        <w:rPr>
          <w:rFonts w:eastAsia="Times New Roman"/>
        </w:rPr>
        <w:t xml:space="preserve">                 </w:t>
      </w:r>
      <w:r>
        <w:rPr/>
        <w:t>BM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连梁刚度折减系数：</w:t>
      </w:r>
      <w:r>
        <w:rPr>
          <w:rFonts w:eastAsia="Times New Roman"/>
        </w:rPr>
        <w:t xml:space="preserve">                    </w:t>
      </w:r>
      <w:r>
        <w:rPr/>
        <w:t>BLZ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扭矩折减系数：</w:t>
      </w:r>
      <w:r>
        <w:rPr>
          <w:rFonts w:eastAsia="Times New Roman"/>
        </w:rPr>
        <w:t xml:space="preserve">                       </w:t>
      </w:r>
      <w:r>
        <w:rPr/>
        <w:t>TB =   0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全楼地震力放大系数：</w:t>
      </w:r>
      <w:r>
        <w:rPr>
          <w:rFonts w:eastAsia="Times New Roman"/>
        </w:rPr>
        <w:t xml:space="preserve">                  </w:t>
      </w:r>
      <w:r>
        <w:rPr/>
        <w:t>RSF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分段数：</w:t>
      </w:r>
      <w:r>
        <w:rPr>
          <w:rFonts w:eastAsia="Times New Roman"/>
        </w:rPr>
        <w:t xml:space="preserve">                   </w:t>
      </w:r>
      <w:r>
        <w:rPr/>
        <w:t>VSEG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上限：</w:t>
      </w:r>
      <w:r>
        <w:rPr>
          <w:rFonts w:eastAsia="Times New Roman"/>
        </w:rPr>
        <w:t xml:space="preserve">                     </w:t>
      </w:r>
      <w:r>
        <w:rPr/>
        <w:t>KQ_L 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柱调整上限：</w:t>
      </w:r>
      <w:r>
        <w:rPr>
          <w:rFonts w:eastAsia="Times New Roman"/>
        </w:rPr>
        <w:t xml:space="preserve">                    </w:t>
      </w:r>
      <w:r>
        <w:rPr/>
        <w:t>KZZ_L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起算层号：</w:t>
      </w:r>
      <w:r>
        <w:rPr>
          <w:rFonts w:eastAsia="Times New Roman"/>
        </w:rPr>
        <w:t xml:space="preserve">              </w:t>
      </w:r>
      <w:r>
        <w:rPr/>
        <w:t>NTL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：</w:t>
      </w:r>
      <w:r>
        <w:rPr>
          <w:rFonts w:eastAsia="Times New Roman"/>
        </w:rPr>
        <w:t xml:space="preserve">                      </w:t>
      </w:r>
      <w:r>
        <w:rPr/>
        <w:t>RT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剪力墙结构底部加强区剪力墙抗震等级自动提高一级</w:t>
      </w:r>
      <w:r>
        <w:rPr/>
        <w:t>: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实配钢筋超配系数</w:t>
      </w:r>
      <w:r>
        <w:rPr>
          <w:rFonts w:eastAsia="Times New Roman"/>
        </w:rPr>
        <w:t xml:space="preserve">                 </w:t>
      </w:r>
      <w:r>
        <w:rPr/>
        <w:t>CPCOEF91 =   1.1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抗震规范</w:t>
      </w:r>
      <w:r>
        <w:rPr/>
        <w:t>5.2.5</w:t>
      </w:r>
      <w:r>
        <w:rPr/>
        <w:t>调整楼层地震力</w:t>
      </w:r>
      <w:r>
        <w:rPr/>
        <w:t>IAUTO525 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弱轴方向的动位移比例因子</w:t>
      </w:r>
      <w:r>
        <w:rPr>
          <w:rFonts w:eastAsia="Times New Roman"/>
        </w:rPr>
        <w:t xml:space="preserve">              </w:t>
      </w:r>
      <w:r>
        <w:rPr/>
        <w:t>XI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轴方向的动位移比例因子</w:t>
      </w:r>
      <w:r>
        <w:rPr>
          <w:rFonts w:eastAsia="Times New Roman"/>
        </w:rPr>
        <w:t xml:space="preserve">              </w:t>
      </w:r>
      <w:r>
        <w:rPr/>
        <w:t>XI2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调整与框支柱相连的梁内力</w:t>
      </w:r>
      <w:r>
        <w:rPr>
          <w:rFonts w:eastAsia="Times New Roman"/>
        </w:rPr>
        <w:t xml:space="preserve">   </w:t>
      </w:r>
      <w:r>
        <w:rPr/>
        <w:t>IREGU_KZZB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判断方式：</w:t>
      </w:r>
      <w:r>
        <w:rPr>
          <w:rFonts w:eastAsia="Times New Roman"/>
        </w:rPr>
        <w:t xml:space="preserve">                       </w:t>
      </w:r>
      <w:r>
        <w:rPr/>
        <w:t>按高规和抗规从严判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薄弱层个数</w:t>
      </w:r>
      <w:r>
        <w:rPr>
          <w:rFonts w:eastAsia="Times New Roman"/>
        </w:rPr>
        <w:t xml:space="preserve">                </w:t>
      </w:r>
      <w:r>
        <w:rPr/>
        <w:t>NWEAK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地震内力放大系数</w:t>
      </w:r>
      <w:r>
        <w:rPr>
          <w:rFonts w:eastAsia="Times New Roman"/>
        </w:rPr>
        <w:t xml:space="preserve">           </w:t>
      </w:r>
      <w:r>
        <w:rPr/>
        <w:t>WEAKCOEF =   1.2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加强层个数</w:t>
      </w:r>
      <w:r>
        <w:rPr>
          <w:rFonts w:eastAsia="Times New Roman"/>
        </w:rPr>
        <w:t xml:space="preserve">               </w:t>
      </w:r>
      <w:r>
        <w:rPr/>
        <w:t>NSTREN 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配筋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强度</w:t>
      </w:r>
      <w:r>
        <w:rPr>
          <w:rFonts w:eastAsia="Times New Roman"/>
        </w:rPr>
        <w:t xml:space="preserve"> </w:t>
      </w:r>
      <w:r>
        <w:rPr/>
        <w:t>(N/mm2):                    JB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强度</w:t>
      </w:r>
      <w:r>
        <w:rPr>
          <w:rFonts w:eastAsia="Times New Roman"/>
        </w:rPr>
        <w:t xml:space="preserve"> </w:t>
      </w:r>
      <w:r>
        <w:rPr/>
        <w:t>(N/mm2):                    JC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强度</w:t>
      </w:r>
      <w:r>
        <w:rPr>
          <w:rFonts w:eastAsia="Times New Roman"/>
        </w:rPr>
        <w:t xml:space="preserve"> </w:t>
      </w:r>
      <w:r>
        <w:rPr/>
        <w:t>(N/mm2):             FYH =    3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强度</w:t>
      </w:r>
      <w:r>
        <w:rPr>
          <w:rFonts w:eastAsia="Times New Roman"/>
        </w:rPr>
        <w:t xml:space="preserve"> </w:t>
      </w:r>
      <w:r>
        <w:rPr/>
        <w:t>(N/mm2):             FYW =    3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边缘构件箍筋强度</w:t>
      </w:r>
      <w:r>
        <w:rPr>
          <w:rFonts w:eastAsia="Times New Roman"/>
        </w:rPr>
        <w:t xml:space="preserve"> </w:t>
      </w:r>
      <w:r>
        <w:rPr/>
        <w:t>(N/mm2):             JWB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最大间距</w:t>
      </w:r>
      <w:r>
        <w:rPr>
          <w:rFonts w:eastAsia="Times New Roman"/>
        </w:rPr>
        <w:t xml:space="preserve"> </w:t>
      </w:r>
      <w:r>
        <w:rPr/>
        <w:t>(mm):                   SB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最大间距</w:t>
      </w:r>
      <w:r>
        <w:rPr>
          <w:rFonts w:eastAsia="Times New Roman"/>
        </w:rPr>
        <w:t xml:space="preserve"> </w:t>
      </w:r>
      <w:r>
        <w:rPr/>
        <w:t>(mm):                   SC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最大间距</w:t>
      </w:r>
      <w:r>
        <w:rPr>
          <w:rFonts w:eastAsia="Times New Roman"/>
        </w:rPr>
        <w:t xml:space="preserve"> </w:t>
      </w:r>
      <w:r>
        <w:rPr/>
        <w:t>(mm):            SWH = 15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配筋率</w:t>
      </w:r>
      <w:r>
        <w:rPr>
          <w:rFonts w:eastAsia="Times New Roman"/>
        </w:rPr>
        <w:t xml:space="preserve"> </w:t>
      </w:r>
      <w:r>
        <w:rPr/>
        <w:t>(%):               RWV =   0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单独指定墙竖向分布筋配筋率的层数</w:t>
      </w:r>
      <w:r>
        <w:rPr/>
        <w:t>: NSW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</w:t>
      </w:r>
      <w:r>
        <w:rPr/>
        <w:t>NSW</w:t>
      </w:r>
      <w:r>
        <w:rPr/>
        <w:t>层的墙竖向分布配筋率</w:t>
      </w:r>
      <w:r>
        <w:rPr/>
        <w:t>:        RWV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抗剪配筋采用交叉斜筋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箍筋与对角斜筋的配筋强度比</w:t>
      </w:r>
      <w:r>
        <w:rPr/>
        <w:t>:           RGX =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重要性系数</w:t>
      </w:r>
      <w:r>
        <w:rPr/>
        <w:t>:                       RWO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计算长度计算原则</w:t>
      </w:r>
      <w:r>
        <w:rPr/>
        <w:t xml:space="preserve">:                   </w:t>
      </w:r>
      <w:r>
        <w:rPr/>
        <w:t>有侧移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在梁柱重叠部分简化</w:t>
      </w:r>
      <w:r>
        <w:rPr/>
        <w:t xml:space="preserve">:               </w:t>
      </w:r>
      <w:r>
        <w:rPr/>
        <w:t>作为刚域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端在梁柱重叠部分简化</w:t>
      </w:r>
      <w:r>
        <w:rPr/>
        <w:t xml:space="preserve">:               </w:t>
      </w:r>
      <w:r>
        <w:rPr/>
        <w:t>作为刚域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</w:t>
      </w:r>
      <w:r>
        <w:rPr>
          <w:rFonts w:eastAsia="Times New Roman"/>
        </w:rPr>
        <w:t xml:space="preserve"> </w:t>
      </w:r>
      <w:r>
        <w:rPr/>
        <w:t xml:space="preserve">P-Delt </w:t>
      </w:r>
      <w:r>
        <w:rPr/>
        <w:t>效应：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配筋计算原则</w:t>
      </w:r>
      <w:r>
        <w:rPr/>
        <w:t xml:space="preserve">:                       </w:t>
      </w:r>
      <w:r>
        <w:rPr/>
        <w:t>按双偏压计算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高规或高钢规进行构件设计</w:t>
      </w:r>
      <w:r>
        <w:rPr/>
        <w:t xml:space="preserve">: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构件截面净毛面积比</w:t>
      </w:r>
      <w:r>
        <w:rPr/>
        <w:t>:                   RN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保护层厚度</w:t>
      </w:r>
      <w:r>
        <w:rPr>
          <w:rFonts w:eastAsia="Times New Roman"/>
        </w:rPr>
        <w:t xml:space="preserve"> </w:t>
      </w:r>
      <w:r>
        <w:rPr/>
        <w:t>(mm):                     BCB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保护层厚度</w:t>
      </w:r>
      <w:r>
        <w:rPr>
          <w:rFonts w:eastAsia="Times New Roman"/>
        </w:rPr>
        <w:t xml:space="preserve"> </w:t>
      </w:r>
      <w:r>
        <w:rPr/>
        <w:t>(mm):                     ACA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构造边缘构件的设计执行高规</w:t>
      </w:r>
      <w:r>
        <w:rPr/>
        <w:t xml:space="preserve">7.2.16-4: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梁端配筋考虑受压钢筋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中的框架部分轴压比限值按纯框架结构的规定采用</w:t>
      </w:r>
      <w:r>
        <w:rPr/>
        <w:t>: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边缘构件轴压比小于抗规</w:t>
      </w:r>
      <w:r>
        <w:rPr/>
        <w:t>6.4.5</w:t>
      </w:r>
      <w:r>
        <w:rPr/>
        <w:t>条规定的限值时一律设置构造边缘构件</w:t>
      </w:r>
      <w:r>
        <w:rPr/>
        <w:t xml:space="preserve">: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混凝土规范</w:t>
      </w:r>
      <w:r>
        <w:rPr/>
        <w:t>B.0.4</w:t>
      </w:r>
      <w:r>
        <w:rPr/>
        <w:t>考虑柱二阶效应</w:t>
      </w:r>
      <w:r>
        <w:rPr/>
        <w:t xml:space="preserve">: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荷载组合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分项系数</w:t>
      </w:r>
      <w:r>
        <w:rPr/>
        <w:t>:                         CDEAD=   1.2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分项系数</w:t>
      </w:r>
      <w:r>
        <w:rPr/>
        <w:t>:                         CLIVE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分项系数</w:t>
      </w:r>
      <w:r>
        <w:rPr/>
        <w:t>:                       CWIND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地震力分项系数</w:t>
      </w:r>
      <w:r>
        <w:rPr/>
        <w:t>:                   CEA_H=   1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地震力分项系数</w:t>
      </w:r>
      <w:r>
        <w:rPr/>
        <w:t>:                   CEA_V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荷载分项系数</w:t>
      </w:r>
      <w:r>
        <w:rPr/>
        <w:t>:                    CTEMP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分项系数</w:t>
      </w:r>
      <w:r>
        <w:rPr/>
        <w:t>:                    CCRAN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殊风荷载分项系数</w:t>
      </w:r>
      <w:r>
        <w:rPr/>
        <w:t>:                   CSPW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的组合值系数</w:t>
      </w:r>
      <w:r>
        <w:rPr/>
        <w:t>:                   CD_L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的组合值系数</w:t>
      </w:r>
      <w:r>
        <w:rPr/>
        <w:t>:                   CD_W =   0.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活荷组合值系数</w:t>
      </w:r>
      <w:r>
        <w:rPr/>
        <w:t>:   CEA_L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吊车荷载组合值系数</w:t>
      </w:r>
      <w:r>
        <w:rPr/>
        <w:t>:CEA_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组合值系数</w:t>
      </w:r>
      <w:r>
        <w:rPr/>
        <w:t>:                   CD_C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作用的组合值系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仅考虑恒载、活载参与组合</w:t>
      </w:r>
      <w:r>
        <w:rPr/>
        <w:t>:       CD_TDL =   0.6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风荷载参与组合</w:t>
      </w:r>
      <w:r>
        <w:rPr/>
        <w:t>:              CD_TW =   0.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地震作用参与组合</w:t>
      </w:r>
      <w:r>
        <w:rPr/>
        <w:t>:            CD_TE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砼构件温度效应折减系数</w:t>
      </w:r>
      <w:r>
        <w:rPr/>
        <w:t>:               CC_T =   0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土的水平抗力系数的比例系数</w:t>
      </w:r>
      <w:r>
        <w:rPr/>
        <w:t>(MN/m4):      MI =     3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扣除地面以下几层的回填土约束</w:t>
      </w:r>
      <w:r>
        <w:rPr/>
        <w:t>:       MMSOIL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回填土容重</w:t>
      </w:r>
      <w:r>
        <w:rPr>
          <w:rFonts w:eastAsia="Times New Roman"/>
        </w:rPr>
        <w:t xml:space="preserve"> </w:t>
      </w:r>
      <w:r>
        <w:rPr/>
        <w:t>(kN/m3):                   Gsol =  1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回填土侧压力系数</w:t>
      </w:r>
      <w:r>
        <w:rPr/>
        <w:t>:                     Rsol =   0.3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外墙分布筋保护厚度</w:t>
      </w:r>
      <w:r>
        <w:rPr>
          <w:rFonts w:eastAsia="Times New Roman"/>
        </w:rPr>
        <w:t xml:space="preserve"> </w:t>
      </w:r>
      <w:r>
        <w:rPr/>
        <w:t>(mm):               WCW =  3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室外地平标高</w:t>
      </w:r>
      <w:r>
        <w:rPr>
          <w:rFonts w:eastAsia="Times New Roman"/>
        </w:rPr>
        <w:t xml:space="preserve"> </w:t>
      </w:r>
      <w:r>
        <w:rPr/>
        <w:t>(m):                     Hout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水位标高</w:t>
      </w:r>
      <w:r>
        <w:rPr>
          <w:rFonts w:eastAsia="Times New Roman"/>
        </w:rPr>
        <w:t xml:space="preserve"> </w:t>
      </w:r>
      <w:r>
        <w:rPr/>
        <w:t>(m):                     Hwat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室外地面附加荷载</w:t>
      </w:r>
      <w:r>
        <w:rPr>
          <w:rFonts w:eastAsia="Times New Roman"/>
        </w:rPr>
        <w:t xml:space="preserve"> </w:t>
      </w:r>
      <w:r>
        <w:rPr/>
        <w:t>(kN/m2):             Qgrd =  1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底部加强区的层和塔信息</w:t>
      </w:r>
      <w:r>
        <w:rPr/>
        <w:t>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  1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  1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薄弱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加强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约束边缘构件与过渡层的层和塔信息</w:t>
      </w:r>
      <w:r>
        <w:rPr/>
        <w:t>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类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        1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        1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        2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3        1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3        2   </w:t>
      </w:r>
      <w:r>
        <w:rPr/>
        <w:t>约束边缘构件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</w:t>
      </w:r>
      <w:r>
        <w:rPr/>
        <w:t>各层的质量、质心坐标信息</w:t>
      </w:r>
      <w:r>
        <w:rPr>
          <w:rFonts w:eastAsia="Times New Roman"/>
        </w:rPr>
        <w:t xml:space="preserve">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X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Y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Z      </w:t>
      </w:r>
      <w:r>
        <w:rPr/>
        <w:t>恒载质量</w:t>
      </w:r>
      <w:r>
        <w:rPr>
          <w:rFonts w:eastAsia="Times New Roman"/>
        </w:rPr>
        <w:t xml:space="preserve">      </w:t>
      </w:r>
      <w:r>
        <w:rPr/>
        <w:t>活载质量</w:t>
      </w:r>
      <w:r>
        <w:rPr>
          <w:rFonts w:eastAsia="Times New Roman"/>
        </w:rPr>
        <w:t xml:space="preserve">      </w:t>
      </w:r>
      <w:r>
        <w:rPr/>
        <w:t>附加质量</w:t>
      </w:r>
      <w:r>
        <w:rPr>
          <w:rFonts w:eastAsia="Times New Roman"/>
        </w:rPr>
        <w:t xml:space="preserve">      </w:t>
      </w:r>
      <w:r>
        <w:rPr/>
        <w:t>质量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(m)         (m)          (t)          (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       1     11.518       4.994      18.200        294.8          7.3          0.0         0.49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42.697      10.987      18.200        210.2         12.9          0.0        30.99(&gt;1.5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 1     10.874       5.049      12.800        474.7        146.0          0.0         1.91(&gt;1.5)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42.703       9.840      12.800          7.2          0.0          0.0         0.0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 1     11.616       4.998      11.600        265.8         58.6          0.0         0.04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47.826       7.877      11.600        733.6        162.8          0.0         0.1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 1     36.441      16.845       6.200       5691.2       1888.9          0.0     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</w:t>
      </w:r>
      <w:r>
        <w:rPr>
          <w:rFonts w:eastAsia="Times New Roman"/>
        </w:rPr>
        <w:t xml:space="preserve"> </w:t>
      </w:r>
      <w:r>
        <w:rPr/>
        <w:t>(t):                       2276.7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</w:t>
      </w:r>
      <w:r>
        <w:rPr>
          <w:rFonts w:eastAsia="Times New Roman"/>
        </w:rPr>
        <w:t xml:space="preserve"> </w:t>
      </w:r>
      <w:r>
        <w:rPr/>
        <w:t>(t):                       7677.48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附加总质量</w:t>
      </w:r>
      <w:r>
        <w:rPr>
          <w:rFonts w:eastAsia="Times New Roman"/>
        </w:rPr>
        <w:t xml:space="preserve"> </w:t>
      </w:r>
      <w:r>
        <w:rPr/>
        <w:t>(t):                                0.0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</w:t>
      </w:r>
      <w:r>
        <w:rPr>
          <w:rFonts w:eastAsia="Times New Roman"/>
        </w:rPr>
        <w:t xml:space="preserve"> </w:t>
      </w:r>
      <w:r>
        <w:rPr/>
        <w:t>(t):                           9954.22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包括结构自重和外加恒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包括恒载产生的质量和活载产生的质量和附加质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和结构的总质量是活载折减后的结果</w:t>
      </w:r>
      <w:r>
        <w:rPr>
          <w:rFonts w:eastAsia="Times New Roman"/>
        </w:rPr>
        <w:t xml:space="preserve"> </w:t>
      </w:r>
      <w:r>
        <w:rPr/>
        <w:t>(1t = 1000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</w:t>
      </w:r>
      <w:r>
        <w:rPr/>
        <w:t>各层构件数量、构件材料和层高</w:t>
      </w:r>
      <w:r>
        <w:rPr>
          <w:rFonts w:eastAsia="Times New Roman"/>
        </w:rPr>
        <w:t xml:space="preserve">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/>
        <w:t>(</w:t>
      </w:r>
      <w:r>
        <w:rPr/>
        <w:t>标准层号</w:t>
      </w:r>
      <w:r>
        <w:rPr/>
        <w:t xml:space="preserve">)   </w:t>
      </w:r>
      <w:r>
        <w:rPr/>
        <w:t>塔号</w:t>
      </w:r>
      <w:r>
        <w:rPr>
          <w:rFonts w:eastAsia="Times New Roman"/>
        </w:rPr>
        <w:t xml:space="preserve">         </w:t>
      </w:r>
      <w:r>
        <w:rPr/>
        <w:t>梁元数</w:t>
      </w:r>
      <w:r>
        <w:rPr>
          <w:rFonts w:eastAsia="Times New Roman"/>
        </w:rPr>
        <w:t xml:space="preserve">          </w:t>
      </w:r>
      <w:r>
        <w:rPr/>
        <w:t>柱元数</w:t>
      </w:r>
      <w:r>
        <w:rPr>
          <w:rFonts w:eastAsia="Times New Roman"/>
        </w:rPr>
        <w:t xml:space="preserve">           </w:t>
      </w:r>
      <w:r>
        <w:rPr/>
        <w:t>墙元数</w:t>
      </w:r>
      <w:r>
        <w:rPr>
          <w:rFonts w:eastAsia="Times New Roman"/>
        </w:rPr>
        <w:t xml:space="preserve">         </w:t>
      </w:r>
      <w:r>
        <w:rPr/>
        <w:t>层高</w:t>
      </w:r>
      <w:r>
        <w:rPr>
          <w:rFonts w:eastAsia="Times New Roman"/>
        </w:rPr>
        <w:t xml:space="preserve">        </w:t>
      </w:r>
      <w:r>
        <w:rPr/>
        <w:t>累计高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 xml:space="preserve">)     (m)           (m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(  1)           1       238(30/ 360)      97(30/ 360)      84(30/ 360)      6.200         6.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(  2)           1        59(30/ 360)      22(30/ 360)       0(30/ 360)      5.400        11.60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2        66(30/ 360)      14(30/ 360)      19(30/ 360)      5.400        11.6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(  3)           1       126(30/ 360)      21(30/ 360)       0(30/ 360)      1.200        12.80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2         0(30/ 360)      15(30/ 360)       0(30/ 360)      1.200        12.8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(  4)           1        58(30/ 360)      21(30/ 360)       0(30/ 360)      5.400        18.20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2        27(30/ 360)      15(30/ 360)       0(30/ 360)      5.400        18.2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风荷载信息</w:t>
      </w:r>
      <w:r>
        <w:rPr>
          <w:rFonts w:eastAsia="Times New Roman"/>
        </w:rPr>
        <w:t xml:space="preserve">     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</w:t>
      </w:r>
      <w:r>
        <w:rPr/>
        <w:t>塔号</w:t>
      </w:r>
      <w:r>
        <w:rPr>
          <w:rFonts w:eastAsia="Times New Roman"/>
        </w:rPr>
        <w:t xml:space="preserve">   </w:t>
      </w:r>
      <w:r>
        <w:rPr/>
        <w:t>风荷载</w:t>
      </w:r>
      <w:r>
        <w:rPr/>
        <w:t xml:space="preserve">X      </w:t>
      </w:r>
      <w:r>
        <w:rPr/>
        <w:t>剪力</w:t>
      </w:r>
      <w:r>
        <w:rPr/>
        <w:t xml:space="preserve">X    </w:t>
      </w:r>
      <w:r>
        <w:rPr/>
        <w:t>倾覆弯矩</w:t>
      </w:r>
      <w:r>
        <w:rPr/>
        <w:t xml:space="preserve">X   </w:t>
      </w:r>
      <w:r>
        <w:rPr/>
        <w:t>风荷载</w:t>
      </w:r>
      <w:r>
        <w:rPr/>
        <w:t xml:space="preserve">Y      </w:t>
      </w:r>
      <w:r>
        <w:rPr/>
        <w:t>剪力</w:t>
      </w:r>
      <w:r>
        <w:rPr/>
        <w:t xml:space="preserve">Y    </w:t>
      </w:r>
      <w:r>
        <w:rPr/>
        <w:t>倾覆弯矩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     1      41.19       41.2       222.4     117.04      117.0       632.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      84.31       84.3       455.3      38.54       38.5       208.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1       8.79       50.0       282.4      25.59      142.6       803.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      16.73      101.0       576.5       8.02       46.6       264.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1      39.00       89.0       762.9     115.15      257.8      2195.2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2      79.92      181.0      1553.8     107.72      154.3      1097.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1       0.00      269.9      3990.3       0.00      412.1      5847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等效尺寸</w:t>
      </w:r>
      <w:r>
        <w:rPr/>
        <w:t>(</w:t>
      </w:r>
      <w:r>
        <w:rPr/>
        <w:t>单位</w:t>
      </w:r>
      <w:r>
        <w:rPr/>
        <w:t>:m,m**2)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面积</w:t>
      </w:r>
      <w:r>
        <w:rPr>
          <w:rFonts w:eastAsia="Times New Roman"/>
        </w:rPr>
        <w:t xml:space="preserve">      </w:t>
      </w:r>
      <w:r>
        <w:rPr/>
        <w:t>形心</w:t>
      </w:r>
      <w:r>
        <w:rPr/>
        <w:t xml:space="preserve">X      </w:t>
      </w:r>
      <w:r>
        <w:rPr/>
        <w:t>形心</w:t>
      </w:r>
      <w:r>
        <w:rPr/>
        <w:t xml:space="preserve">Y   </w:t>
      </w:r>
      <w:r>
        <w:rPr/>
        <w:t>等效宽</w:t>
      </w:r>
      <w:r>
        <w:rPr/>
        <w:t xml:space="preserve">B   </w:t>
      </w:r>
      <w:r>
        <w:rPr/>
        <w:t>等效高</w:t>
      </w:r>
      <w:r>
        <w:rPr/>
        <w:t xml:space="preserve">H   </w:t>
      </w:r>
      <w:r>
        <w:rPr/>
        <w:t>最大宽</w:t>
      </w:r>
      <w:r>
        <w:rPr/>
        <w:t xml:space="preserve">BMAX   </w:t>
      </w:r>
      <w:r>
        <w:rPr/>
        <w:t>最小宽</w:t>
      </w:r>
      <w:r>
        <w:rPr/>
        <w:t>BM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2404.21     33.56     18.19     66.41     37.06       66.59       36.7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287.43     11.39      5.02     28.60     10.05       28.60       10.05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    378.01     49.50      7.72     28.09     18.72       29.68       16.09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1    287.43     11.40      5.03     28.60     10.05       28.60       10.0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      1    287.43     11.40      5.02     28.60     10.05       28.60       10.05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    192.84     42.69     10.31      9.35     20.63       20.63        9.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的单位面积质量分布</w:t>
      </w:r>
      <w:r>
        <w:rPr/>
        <w:t>(</w:t>
      </w:r>
      <w:r>
        <w:rPr/>
        <w:t>单位</w:t>
      </w:r>
      <w:r>
        <w:rPr/>
        <w:t>:kg/m**2)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单位面积质量</w:t>
      </w:r>
      <w:r>
        <w:rPr>
          <w:rFonts w:eastAsia="Times New Roman"/>
        </w:rPr>
        <w:t xml:space="preserve"> </w:t>
      </w:r>
      <w:r>
        <w:rPr/>
        <w:t xml:space="preserve">g[i]      </w:t>
      </w:r>
      <w:r>
        <w:rPr/>
        <w:t>质量比</w:t>
      </w:r>
      <w:r>
        <w:rPr>
          <w:rFonts w:eastAsia="Times New Roman"/>
        </w:rPr>
        <w:t xml:space="preserve"> </w:t>
      </w:r>
      <w:r>
        <w:rPr/>
        <w:t>max(g[i]/g[i-1],g[i]/g[i+1]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    3152.87                        2.79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     1128.95                        0.52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         2371.29                        1.1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1         2159.57                        2.05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         7200.00                        6.8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      1         1051.27                        1.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2         1156.87                        1.1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计算信息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计算日期</w:t>
      </w:r>
      <w:r>
        <w:rPr>
          <w:rFonts w:eastAsia="Times New Roman"/>
        </w:rPr>
        <w:t xml:space="preserve">          </w:t>
      </w:r>
      <w:r>
        <w:rPr/>
        <w:t xml:space="preserve">: 2014. 1.14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开始时间</w:t>
      </w:r>
      <w:r>
        <w:rPr>
          <w:rFonts w:eastAsia="Times New Roman"/>
        </w:rPr>
        <w:t xml:space="preserve">          </w:t>
      </w:r>
      <w:r>
        <w:rPr/>
        <w:t xml:space="preserve">:   16:56:17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用内存</w:t>
      </w:r>
      <w:r>
        <w:rPr>
          <w:rFonts w:eastAsia="Times New Roman"/>
        </w:rPr>
        <w:t xml:space="preserve">          </w:t>
      </w:r>
      <w:r>
        <w:rPr/>
        <w:t xml:space="preserve">:  505.00MB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一步</w:t>
      </w:r>
      <w:r>
        <w:rPr/>
        <w:t xml:space="preserve">: </w:t>
      </w:r>
      <w:r>
        <w:rPr/>
        <w:t>数据预处理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二步</w:t>
      </w:r>
      <w:r>
        <w:rPr/>
        <w:t xml:space="preserve">: </w:t>
      </w:r>
      <w:r>
        <w:rPr/>
        <w:t>计算每层刚度中心、自由度、质量等信息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三步</w:t>
      </w:r>
      <w:r>
        <w:rPr/>
        <w:t xml:space="preserve">: </w:t>
      </w:r>
      <w:r>
        <w:rPr/>
        <w:t>地震作用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四步</w:t>
      </w:r>
      <w:r>
        <w:rPr/>
        <w:t xml:space="preserve">: </w:t>
      </w:r>
      <w:r>
        <w:rPr/>
        <w:t>风及竖向荷载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五步</w:t>
      </w:r>
      <w:r>
        <w:rPr/>
        <w:t xml:space="preserve">: </w:t>
      </w:r>
      <w:r>
        <w:rPr/>
        <w:t>计算杆件内力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结束日期</w:t>
      </w:r>
      <w:r>
        <w:rPr>
          <w:rFonts w:eastAsia="Times New Roman"/>
        </w:rPr>
        <w:t xml:space="preserve">          </w:t>
      </w:r>
      <w:r>
        <w:rPr/>
        <w:t>: 2014. 1.1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时间</w:t>
      </w:r>
      <w:r>
        <w:rPr>
          <w:rFonts w:eastAsia="Times New Roman"/>
        </w:rPr>
        <w:t xml:space="preserve">              </w:t>
      </w:r>
      <w:r>
        <w:rPr/>
        <w:t>:   16:58: 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总用时</w:t>
      </w:r>
      <w:r>
        <w:rPr>
          <w:rFonts w:eastAsia="Times New Roman"/>
        </w:rPr>
        <w:t xml:space="preserve">            </w:t>
      </w:r>
      <w:r>
        <w:rPr/>
        <w:t>:    0: 1: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各层刚心、偏心率、相邻层侧移刚度比等计算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No    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No    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</w:t>
      </w:r>
      <w:r>
        <w:rPr/>
        <w:t>，</w:t>
      </w:r>
      <w:r>
        <w:rPr/>
        <w:t xml:space="preserve">Ystif    : </w:t>
      </w:r>
      <w:r>
        <w:rPr/>
        <w:t>刚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lf             : </w:t>
      </w:r>
      <w:r>
        <w:rPr/>
        <w:t>层刚性主轴的方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</w:t>
      </w:r>
      <w:r>
        <w:rPr/>
        <w:t>，</w:t>
      </w:r>
      <w:r>
        <w:rPr/>
        <w:t xml:space="preserve">Ymass    : </w:t>
      </w:r>
      <w:r>
        <w:rPr/>
        <w:t>质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mass           : </w:t>
      </w:r>
      <w:r>
        <w:rPr/>
        <w:t>总质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</w:t>
      </w:r>
      <w:r>
        <w:rPr/>
        <w:t>，</w:t>
      </w:r>
      <w:r>
        <w:rPr/>
        <w:t>Eey        : X</w:t>
      </w:r>
      <w:r>
        <w:rPr/>
        <w:t>，</w:t>
      </w:r>
      <w:r>
        <w:rPr/>
        <w:t xml:space="preserve">Y </w:t>
      </w:r>
      <w:r>
        <w:rPr/>
        <w:t>方向的偏心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</w:t>
      </w:r>
      <w:r>
        <w:rPr/>
        <w:t>，</w:t>
      </w:r>
      <w:r>
        <w:rPr/>
        <w:t>Raty      : X</w:t>
      </w:r>
      <w:r>
        <w:rPr/>
        <w:t>，</w:t>
      </w:r>
      <w:r>
        <w:rPr/>
        <w:t xml:space="preserve">Y </w:t>
      </w:r>
      <w:r>
        <w:rPr/>
        <w:t>方向本层塔侧移刚度与下一层相应塔侧移刚度的比值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</w:t>
      </w:r>
      <w:r>
        <w:rPr/>
        <w:t>，</w:t>
      </w:r>
      <w:r>
        <w:rPr/>
        <w:t>Raty1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70%</w:t>
      </w:r>
      <w:r>
        <w:rPr/>
        <w:t>的比值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或上三层平均侧移刚度</w:t>
      </w:r>
      <w:r>
        <w:rPr/>
        <w:t>80%</w:t>
      </w:r>
      <w:r>
        <w:rPr/>
        <w:t>的比值中之较小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</w:t>
      </w:r>
      <w:r>
        <w:rPr/>
        <w:t>，</w:t>
      </w:r>
      <w:r>
        <w:rPr/>
        <w:t>Raty2   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90%</w:t>
      </w:r>
      <w:r>
        <w:rPr/>
        <w:t>、</w:t>
      </w:r>
      <w:r>
        <w:rPr/>
        <w:t>110%</w:t>
      </w:r>
      <w:r>
        <w:rPr/>
        <w:t>或者</w:t>
      </w:r>
      <w:r>
        <w:rPr/>
        <w:t>150%</w:t>
      </w:r>
      <w:r>
        <w:rPr/>
        <w:t>比值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110%</w:t>
      </w:r>
      <w:r>
        <w:rPr/>
        <w:t>指当本层层高大于相邻上层层高</w:t>
      </w:r>
      <w:r>
        <w:rPr/>
        <w:t>1.5</w:t>
      </w:r>
      <w:r>
        <w:rPr/>
        <w:t>倍时，</w:t>
      </w:r>
      <w:r>
        <w:rPr/>
        <w:t>150%</w:t>
      </w:r>
      <w:r>
        <w:rPr/>
        <w:t>指嵌固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</w:t>
      </w:r>
      <w:r>
        <w:rPr/>
        <w:t>，</w:t>
      </w:r>
      <w:r>
        <w:rPr/>
        <w:t>RJY1</w:t>
      </w:r>
      <w:r>
        <w:rPr/>
        <w:t>，</w:t>
      </w:r>
      <w:r>
        <w:rPr/>
        <w:t xml:space="preserve">RJZ1: </w:t>
      </w:r>
      <w:r>
        <w:rPr/>
        <w:t>结构总体坐标系中塔的侧移刚度和扭转刚度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</w:t>
      </w:r>
      <w:r>
        <w:rPr/>
        <w:t>，</w:t>
      </w:r>
      <w:r>
        <w:rPr/>
        <w:t>RJY3</w:t>
      </w:r>
      <w:r>
        <w:rPr/>
        <w:t>，</w:t>
      </w:r>
      <w:r>
        <w:rPr/>
        <w:t xml:space="preserve">RJZ3: </w:t>
      </w:r>
      <w:r>
        <w:rPr/>
        <w:t>结构总体坐标系中塔的侧移刚度和扭转刚度</w:t>
      </w:r>
      <w:r>
        <w:rPr/>
        <w:t>(</w:t>
      </w:r>
      <w:r>
        <w:rPr/>
        <w:t>地震剪力与地震层间位移的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1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40.0323(m)     Ystif=    21.2168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36.4409(m)     Ymass=    16.8447(m)     Gmass(</w:t>
      </w:r>
      <w:r>
        <w:rPr/>
        <w:t>活荷折减</w:t>
      </w:r>
      <w:r>
        <w:rPr/>
        <w:t>)=  9469.1025(  7580.1641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1219        Eey  =     0.174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1.0000        Raty 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6.8923        Raty1=    20.04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3.6929        Raty2=    10.739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1.2156E+08(kN/m)  RJY1 = 1.8126E+08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9.6091E+07(kN/m)  RJY3 = 1.1611E+08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1.5498E+07(kN/m)  RJY3/H = 1.8728E+07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2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4.6947(m)     Ystif=     5.0000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1.6159(m)     Ymass=     4.9977(m)     Gmass(</w:t>
      </w:r>
      <w:r>
        <w:rPr/>
        <w:t>活荷折减</w:t>
      </w:r>
      <w:r>
        <w:rPr/>
        <w:t>)=   383.1435(   324.4938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2507        Eey  =     0.000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0067        Raty =     0.004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0.0719        Raty1=     0.08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0.2058        Raty2=     0.234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2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8.1618E+05(kN/m)  RJY1 = 8.1618E+05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6.0150E+04(kN/m)  RJY3 = 6.8305E+04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1.1139E+04(kN/m)  RJY3/H = 1.2649E+04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2     Tower No.  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56.4027(m)     Ystif=     5.0552(m)     Alf  =     3.6285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47.8259(m)     Ymass=     7.8767(m)     Gmass(</w:t>
      </w:r>
      <w:r>
        <w:rPr/>
        <w:t>活荷折减</w:t>
      </w:r>
      <w:r>
        <w:rPr/>
        <w:t>)=  1059.2126(   896.3832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9516        Eey  =     0.30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2660        Raty =     0.13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80.7338        Raty1=    28.970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231.1921        Raty2=    82.960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3.2338E+07(kN/m)  RJY1 = 2.4110E+07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1.9917E+07(kN/m)  RJY3 = 8.2759E+06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3.6883E+06(kN/m)  RJY3/H = 1.5326E+06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3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1.9664(m)     Ystif=     5.0000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0.8739(m)     Ymass=     5.0494(m)     Gmass(</w:t>
      </w:r>
      <w:r>
        <w:rPr/>
        <w:t>活荷折减</w:t>
      </w:r>
      <w:r>
        <w:rPr/>
        <w:t>)=   766.7762(   620.7264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953        Eey  =     0.004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4.3226        Raty =     4.322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31.5113        Raty1=    28.135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5.4464        Raty2=     4.863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3.5280E+06(kN/m)  RJY1 = 3.5280E+06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1.1957E+06(kN/m)  RJY3 = 1.1899E+06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9.9644E+05(kN/m)  RJY3/H = 9.9162E+05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3     Tower No.  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42.7033(m)     Ystif=     9.8400(m)     Alf  =    45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42.7033(m)     Ymass=     9.8400(m)     Gmass(</w:t>
      </w:r>
      <w:r>
        <w:rPr/>
        <w:t>活荷折减</w:t>
      </w:r>
      <w:r>
        <w:rPr/>
        <w:t>)=     7.2000(     7.2000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000        Eey  =     0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0891        Raty =     0.119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13.5774        Raty1=    13.443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2.3467        Raty2=     2.323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2.8800E+06(kN/m)  RJY1 = 2.8800E+06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3.5243E+05(kN/m)  RJY3 = 4.0810E+05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2.9369E+05(kN/m)  RJY3/H = 3.4008E+05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4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1.9664(m)     Ystif=     5.0000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1.5177(m)     Ymass=     4.9939(m)     Gmass(</w:t>
      </w:r>
      <w:r>
        <w:rPr/>
        <w:t>活荷折减</w:t>
      </w:r>
      <w:r>
        <w:rPr/>
        <w:t>)=   309.5150(   302.1670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380        Eey  =     0.000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2222        Raty =     0.22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0000        Raty1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1.0000        Raty2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7.8400E+05(kN/m)  RJY1 = 7.8400E+05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5.4208E+04(kN/m)  RJY3 = 6.0419E+04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1.0039E+04(kN/m)  RJY3/H = 1.1189E+04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4     Tower No.   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42.7033(m)     Ystif=     9.8400(m)     Alf  =    45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42.6969(m)     Ymass=    10.9865(m)     Gmass(</w:t>
      </w:r>
      <w:r>
        <w:rPr/>
        <w:t>活荷折减</w:t>
      </w:r>
      <w:r>
        <w:rPr/>
        <w:t>)=   236.0295(   223.0948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008        Eey  =     0.143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2222        Raty =     0.222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0000        Raty1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2=     1.0000        Raty2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6.4000E+05(kN/m)  RJY1 = 6.4000E+05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3.7081E+04(kN/m)  RJY3 = 4.3366E+04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/H = 6.8669E+03(kN/m)  RJY3/H = 8.0308E+03(kN/m)  RJZ3/H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方向最小刚度比</w:t>
      </w:r>
      <w:r>
        <w:rPr/>
        <w:t>:  0.0719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方向最小刚度比</w:t>
      </w:r>
      <w:r>
        <w:rPr/>
        <w:t>:  0.082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  <w:t>结构整体抗倾覆验算结果</w:t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抗倾覆力矩</w:t>
      </w:r>
      <w:r>
        <w:rPr/>
        <w:t xml:space="preserve">Mr     </w:t>
      </w:r>
      <w:r>
        <w:rPr/>
        <w:t>倾覆力矩</w:t>
      </w:r>
      <w:r>
        <w:rPr/>
        <w:t xml:space="preserve">Mov    </w:t>
      </w:r>
      <w:r>
        <w:rPr/>
        <w:t>比值</w:t>
      </w:r>
      <w:r>
        <w:rPr/>
        <w:t xml:space="preserve">Mr/Mov    </w:t>
      </w:r>
      <w:r>
        <w:rPr/>
        <w:t>零应力区</w:t>
      </w: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风荷载</w:t>
      </w:r>
      <w:r>
        <w:rPr>
          <w:rFonts w:eastAsia="Times New Roman"/>
        </w:rPr>
        <w:t xml:space="preserve">      </w:t>
      </w:r>
      <w:r>
        <w:rPr/>
        <w:t>3734819.5         3833.2         974.32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风荷载</w:t>
      </w:r>
      <w:r>
        <w:rPr>
          <w:rFonts w:eastAsia="Times New Roman"/>
        </w:rPr>
        <w:t xml:space="preserve">      </w:t>
      </w:r>
      <w:r>
        <w:rPr/>
        <w:t>2081992.2         5851.3         355.81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</w:t>
      </w:r>
      <w:r>
        <w:rPr/>
        <w:t>3421766.5         3750.2         912.43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</w:t>
      </w:r>
      <w:r>
        <w:rPr/>
        <w:t>1907479.2         3816.2         499.84 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舒适性验算结果</w:t>
      </w:r>
      <w:r>
        <w:rPr/>
        <w:t>(</w:t>
      </w:r>
      <w:r>
        <w:rPr/>
        <w:t>仅当满足规范适用条件时结果有效</w:t>
      </w:r>
      <w:r>
        <w:rPr/>
        <w:t>)</w:t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顺风向顶点最大加速度</w:t>
      </w:r>
      <w:r>
        <w:rPr/>
        <w:t>(m/s2) =  0.07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横风向顶点最大加速度</w:t>
      </w:r>
      <w:r>
        <w:rPr/>
        <w:t>(m/s2) =  0.0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顺风向顶点最大加速度</w:t>
      </w:r>
      <w:r>
        <w:rPr/>
        <w:t>(m/s2) =  0.03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横风向顶点最大加速度</w:t>
      </w:r>
      <w:r>
        <w:rPr/>
        <w:t>(m/s2) =  0.007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顺风向顶点最大加速度</w:t>
      </w:r>
      <w:r>
        <w:rPr/>
        <w:t>(m/s2) =  0.11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横风向顶点最大加速度</w:t>
      </w:r>
      <w:r>
        <w:rPr/>
        <w:t>(m/s2) =  0.002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顺风向顶点最大加速度</w:t>
      </w:r>
      <w:r>
        <w:rPr/>
        <w:t>(m/s2) =  0.05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横风向顶点最大加速度</w:t>
      </w:r>
      <w:r>
        <w:rPr/>
        <w:t>(m/s2) =  0.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整体稳定验算结果</w:t>
      </w:r>
    </w:p>
    <w:p>
      <w:pPr>
        <w:pStyle w:val="Normal"/>
        <w:rPr/>
      </w:pPr>
      <w:r>
        <w:rPr/>
        <w:t>=====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刚重比</w:t>
      </w:r>
      <w:r>
        <w:rPr>
          <w:rFonts w:eastAsia="Times New Roman"/>
        </w:rPr>
        <w:t xml:space="preserve"> </w:t>
      </w:r>
      <w:r>
        <w:rPr/>
        <w:t>EJd/GH**2=        1.7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刚重比</w:t>
      </w:r>
      <w:r>
        <w:rPr>
          <w:rFonts w:eastAsia="Times New Roman"/>
        </w:rPr>
        <w:t xml:space="preserve"> </w:t>
      </w:r>
      <w:r>
        <w:rPr/>
        <w:t>EJd/GH**2=        1.9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EJd/GH**2</w:t>
      </w:r>
      <w:r>
        <w:rPr/>
        <w:t>大于</w:t>
      </w:r>
      <w:r>
        <w:rPr/>
        <w:t>1.4,</w:t>
      </w:r>
      <w:r>
        <w:rPr/>
        <w:t>能够通过高规</w:t>
      </w:r>
      <w:r>
        <w:rPr/>
        <w:t>(5.4.4)</w:t>
      </w:r>
      <w:r>
        <w:rPr/>
        <w:t>的整体稳定验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EJd/GH**2</w:t>
      </w:r>
      <w:r>
        <w:rPr/>
        <w:t>小于</w:t>
      </w:r>
      <w:r>
        <w:rPr/>
        <w:t>2.7,</w:t>
      </w:r>
      <w:r>
        <w:rPr/>
        <w:t>应该考虑重力二阶效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楼层抗剪承载力、及承载力比值</w:t>
      </w:r>
      <w:r>
        <w:rPr>
          <w:rFonts w:eastAsia="Times New Roman"/>
        </w:rPr>
        <w:t xml:space="preserve">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Ratio_Bu: </w:t>
      </w:r>
      <w:r>
        <w:rPr/>
        <w:t>表示本层与上一层的承载力之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X</w:t>
      </w:r>
      <w:r>
        <w:rPr/>
        <w:t>向承载力</w:t>
      </w:r>
      <w:r>
        <w:rPr>
          <w:rFonts w:eastAsia="Times New Roman"/>
        </w:rPr>
        <w:t xml:space="preserve">    </w:t>
      </w:r>
      <w:r>
        <w:rPr/>
        <w:t>Y</w:t>
      </w:r>
      <w:r>
        <w:rPr/>
        <w:t>向承载力</w:t>
      </w:r>
      <w:r>
        <w:rPr>
          <w:rFonts w:eastAsia="Times New Roman"/>
        </w:rPr>
        <w:t xml:space="preserve">   </w:t>
      </w:r>
      <w:r>
        <w:rPr/>
        <w:t>Ratio_Bu:X,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      1     0.5826E+03  0.7255E+03   1.00   1.0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4      2     0.5501E+03  0.5549E+03   1.00   1.0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      1     0.6147E+04  0.8183E+04  10.55  11.28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      2     0.3966E+04  0.4545E+04   7.21   8.19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1     0.1084E+04  0.1258E+04   0.18   0.15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2     0.1787E+05  0.1330E+05   4.51   2.93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1     0.7796E+05  0.1069E+06   4.11   7.3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</w:t>
      </w:r>
      <w:r>
        <w:rPr/>
        <w:t>方向最小楼层抗剪承载力之比</w:t>
      </w:r>
      <w:r>
        <w:rPr/>
        <w:t xml:space="preserve">:   0.18 </w:t>
      </w:r>
      <w:r>
        <w:rPr/>
        <w:t>层号</w:t>
      </w:r>
      <w:r>
        <w:rPr/>
        <w:t xml:space="preserve">:  2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/>
        <w:t>方向最小楼层抗剪承载力之比</w:t>
      </w:r>
      <w:r>
        <w:rPr/>
        <w:t xml:space="preserve">:   0.15 </w:t>
      </w:r>
      <w:r>
        <w:rPr/>
        <w:t>层号</w:t>
      </w:r>
      <w:r>
        <w:rPr/>
        <w:t xml:space="preserve">:  2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</w:t>
      </w:r>
      <w:r>
        <w:rPr>
          <w:b/>
        </w:rPr>
        <w:t>周期、地震力与振型输出文件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(VSS</w:t>
      </w:r>
      <w:r>
        <w:rPr>
          <w:b/>
        </w:rPr>
        <w:t>求解器</w:t>
      </w:r>
      <w:r>
        <w:rPr>
          <w:b/>
        </w:rPr>
        <w:t xml:space="preserve">) </w:t>
      </w:r>
    </w:p>
    <w:p>
      <w:pPr>
        <w:pStyle w:val="Normal"/>
        <w:rPr/>
      </w:pPr>
      <w:r>
        <w:rPr>
          <w:b/>
        </w:rPr>
        <w:t>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扭转耦联时的振动周期</w:t>
      </w:r>
      <w:r>
        <w:rPr/>
        <w:t>(</w:t>
      </w:r>
      <w:r>
        <w:rPr/>
        <w:t>秒</w:t>
      </w:r>
      <w:r>
        <w:rPr/>
        <w:t>)</w:t>
      </w:r>
      <w:r>
        <w:rPr/>
        <w:t>、</w:t>
      </w:r>
      <w:r>
        <w:rPr/>
        <w:t xml:space="preserve">X,Y </w:t>
      </w:r>
      <w:r>
        <w:rPr/>
        <w:t>方向的平动系数、扭转系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振型号</w:t>
      </w:r>
      <w:r>
        <w:rPr>
          <w:rFonts w:eastAsia="Times New Roman"/>
        </w:rPr>
        <w:t xml:space="preserve">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     </w:t>
      </w:r>
      <w:r>
        <w:rPr/>
        <w:t>转</w:t>
      </w:r>
      <w:r>
        <w:rPr>
          <w:rFonts w:eastAsia="Times New Roman"/>
        </w:rPr>
        <w:t xml:space="preserve"> </w:t>
      </w:r>
      <w:r>
        <w:rPr/>
        <w:t>角</w:t>
      </w:r>
      <w:r>
        <w:rPr>
          <w:rFonts w:eastAsia="Times New Roman"/>
        </w:rPr>
        <w:t xml:space="preserve">          </w:t>
      </w:r>
      <w:r>
        <w:rPr/>
        <w:t>平动系数</w:t>
      </w:r>
      <w:r>
        <w:rPr>
          <w:rFonts w:eastAsia="Times New Roman"/>
        </w:rPr>
        <w:t xml:space="preserve"> </w:t>
      </w:r>
      <w:r>
        <w:rPr/>
        <w:t xml:space="preserve">(X+Y)       </w:t>
      </w:r>
      <w:r>
        <w:rPr/>
        <w:t>扭转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0.4999    131.81        0.64 ( 0.29+0.36 )      0.3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0.4872     32.33        0.95 ( 0.68+0.27 )      0.0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0.4568    106.18        0.41 ( 0.03+0.38 )      0.5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0.1988     88.47        0.82 ( 0.00+0.82 )      0.1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       0.0853    178.87        0.99 ( 0.99+0.00 )      0.0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       0.0829     93.68        0.00 ( 0.00+0.00 )      1.0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       0.0598    157.80        0.09 ( 0.08+0.02 )      0.9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       0.0577    106.33        0.86 ( 0.07+0.78 )      0.1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       0.0547      9.73        0.93 ( 0.84+0.09 )      0.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地震作用最大的方向</w:t>
      </w:r>
      <w:r>
        <w:rPr>
          <w:rFonts w:eastAsia="Times New Roman"/>
        </w:rPr>
        <w:t xml:space="preserve"> </w:t>
      </w:r>
      <w:r>
        <w:rPr/>
        <w:t>=    88.885 (</w:t>
      </w:r>
      <w:r>
        <w:rPr/>
        <w:t>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地震作用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x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y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t : X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59.31        -66.31      -1195.2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4.15         -3.43        -34.8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63         -2.87         29.1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75         -0.62          3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147.16         92.57        695.5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11.94         11.63         10.4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2.55          7.68       -110.2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1.97          0.82          4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 7.73        -24.80        572.7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0.81         -6.95         19.6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24         -4.29         69.5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15         -0.40          8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4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-0.03         -0.87         10.5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0.12          4.59        -10.0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31          3.92        -60.7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-0.02          0.44         -6.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5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-33.43         -1.45        -46.6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462.44         -6.79        128.0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366.01          4.13       -561.9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523.22        -43.03       280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6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 0.00         -0.01          0.0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0.02          0.12         -0.3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 0.03         -0.33          3.0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03         -0.09          0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7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 1.12          0.01          9.0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-18.55          5.89        -67.6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39.43        -22.88         12.4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85.24        -23.90        238.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8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 0.68         -0.64         52.4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-17.85         47.02       -416.0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32.48       -155.96       -136.0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82.96       -136.48       -415.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9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 12.24          2.32        -45.85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-219.25        -74.36        392.8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280.32        184.13        -15.3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1252.16         83.61       4585.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64.8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163.6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 8.45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4          0.1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5       1318.2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6          0.07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7        107.2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8         98.27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9       1325.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x       : X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x       : X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x       : X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x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x           Vx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x        Static Fx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212.00        212.00( 4.04%)      ( 4.04%)       1144.80        443.6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512.34        527.76( 4.62%)      ( 4.62%)       1451.49        366.2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506.60        839.38( 3.33%)      ( 3.33%)       5358.34        741.1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1489.49       2035.78( 1.97%)      ( 1.97%)      16794.10       2247.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X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X </w:t>
      </w:r>
      <w:r>
        <w:rPr/>
        <w:t>方向的有效质量系数</w:t>
      </w:r>
      <w:r>
        <w:rPr/>
        <w:t>:    90.07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地震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x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y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t : Y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-66.98         74.89       1349.9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4.69          3.87         39.3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71          3.25        -32.9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-0.85          0.71         -4.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101.36         63.76        479.1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8.22          8.01          7.17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1.76          5.29        -75.9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 1.36          0.56          3.3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3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-33.35        106.96      -2470.10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3.48         29.99        -84.51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1.04         18.51       -299.8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0.65          1.74        -38.2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4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-1.74        -49.45        595.57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6.74        259.52       -570.26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17.80        221.57      -3433.8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1.25         25.06       -383.4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5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 1.20          0.05          1.67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-16.53          0.24         -4.58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-13.09         -0.15         20.0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-18.71          1.54       -100.4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6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 0.01          0.04         -0.2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0.07         -0.51          1.3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-0.11          1.44        -13.3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0.14          0.39         -1.3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7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-0.43         -0.01         -3.44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7.07         -2.24         25.77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-15.03          8.72         -4.75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-32.49          9.11        -91.06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8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-1.70          1.61       -131.4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44.69       -117.73       1041.71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-81.34        390.52        340.7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-207.72        341.74       1040.9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9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4        1          1.81          0.34         -6.77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-32.37        -10.98         58.0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41.39         27.19         -2.27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184.87         12.34        677.0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各振型作用下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方向的基底剪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</w:t>
      </w:r>
      <w:r>
        <w:rPr/>
        <w:t>振型号</w:t>
      </w:r>
      <w:r>
        <w:rPr>
          <w:rFonts w:eastAsia="Times New Roman"/>
          <w:lang w:val="fr-FR"/>
        </w:rPr>
        <w:t xml:space="preserve">       </w:t>
      </w:r>
      <w:r>
        <w:rPr/>
        <w:t>剪力</w:t>
      </w:r>
      <w:r>
        <w:rPr>
          <w:lang w:val="fr-FR"/>
        </w:rPr>
        <w:t>(kN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1         82.71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2         77.6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3        157.1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4        456.6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5          1.6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6          1.36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7         15.58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8        616.14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9         28.8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/>
        <w:t>各层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方向的作用力</w:t>
      </w:r>
      <w:r>
        <w:rPr>
          <w:lang w:val="fr-FR"/>
        </w:rPr>
        <w:t>(CQC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Floor    : </w:t>
      </w:r>
      <w:r>
        <w:rPr/>
        <w:t>层号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Tower    : </w:t>
      </w:r>
      <w:r>
        <w:rPr/>
        <w:t>塔号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Fy       : Y </w:t>
      </w:r>
      <w:r>
        <w:rPr/>
        <w:t>向地震作用下结构的地震反应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Vy       : Y </w:t>
      </w:r>
      <w:r>
        <w:rPr/>
        <w:t>向地震作用下结构的楼层剪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My       : Y </w:t>
      </w:r>
      <w:r>
        <w:rPr/>
        <w:t>向地震作用下结构的弯矩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Static Fy: </w:t>
      </w:r>
      <w:r>
        <w:rPr/>
        <w:t>静力法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 Fy           Vy (</w:t>
      </w:r>
      <w:r>
        <w:rPr/>
        <w:t>分塔剪重比</w:t>
      </w:r>
      <w:r>
        <w:rPr>
          <w:lang w:val="fr-FR"/>
        </w:rPr>
        <w:t>) (</w:t>
      </w:r>
      <w:r>
        <w:rPr/>
        <w:t>整层剪重比</w:t>
      </w:r>
      <w:r>
        <w:rPr>
          <w:lang w:val="fr-FR"/>
        </w:rPr>
        <w:t>)      My        Static Fy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(kN)                             (kN-m)         (k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 1        225.16        225.16( 4.29%)      ( 4.29%)       1215.84        482.5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291.99        357.23( 3.13%)      ( 3.13%)       1504.99        398.4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476.33        596.94( 2.37%)      ( 2.37%)       4097.09        806.2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360.56        849.88( 0.82%)      ( 0.82%)       8971.06       2444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Y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Y </w:t>
      </w:r>
      <w:r>
        <w:rPr/>
        <w:t>方向的有效质量系数</w:t>
      </w:r>
      <w:r>
        <w:rPr/>
        <w:t>:    90.0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</w:t>
      </w:r>
      <w:r>
        <w:rPr/>
        <w:t>各楼层地震剪力系数调整情况</w:t>
      </w:r>
      <w:r>
        <w:rPr>
          <w:rFonts w:eastAsia="Times New Roman"/>
        </w:rPr>
        <w:t xml:space="preserve"> </w:t>
      </w:r>
      <w:r>
        <w:rPr/>
        <w:t>[</w:t>
      </w:r>
      <w:r>
        <w:rPr/>
        <w:t>抗震规范</w:t>
      </w:r>
      <w:r>
        <w:rPr/>
        <w:t>(5.2.5)</w:t>
      </w:r>
      <w:r>
        <w:rPr/>
        <w:t>验算</w:t>
      </w:r>
      <w:r>
        <w:rPr/>
        <w:t>]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向调整系数</w:t>
      </w:r>
      <w:r>
        <w:rPr>
          <w:rFonts w:eastAsia="Times New Roman"/>
        </w:rPr>
        <w:t xml:space="preserve">      </w:t>
      </w:r>
      <w:r>
        <w:rPr/>
        <w:t>Y</w:t>
      </w:r>
      <w:r>
        <w:rPr/>
        <w:t>向调整系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  1          1.000             1.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本文件结果是在地震外力</w:t>
      </w:r>
      <w:r>
        <w:rPr/>
        <w:t>CQC</w:t>
      </w:r>
      <w:r>
        <w:rPr/>
        <w:t>下的统计结果，内力</w:t>
      </w:r>
      <w:r>
        <w:rPr/>
        <w:t>CQC</w:t>
      </w:r>
      <w:r>
        <w:rPr/>
        <w:t>统计结果见</w:t>
      </w:r>
      <w:r>
        <w:rPr/>
        <w:t>WV02Q.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                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SATWE </w:t>
      </w:r>
      <w:r>
        <w:rPr/>
        <w:t>位移输出文件</w:t>
      </w:r>
      <w:r>
        <w:rPr>
          <w:rFonts w:eastAsia="Times New Roman"/>
        </w:rPr>
        <w:t xml:space="preserve">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</w:t>
      </w:r>
      <w:r>
        <w:rPr/>
        <w:t>文件</w:t>
      </w:r>
      <w:r>
        <w:rPr>
          <w:rFonts w:eastAsia="Times New Roman"/>
        </w:rPr>
        <w:t xml:space="preserve"> </w:t>
      </w:r>
      <w:r>
        <w:rPr/>
        <w:t>名称</w:t>
      </w:r>
      <w:r>
        <w:rPr/>
        <w:t>: WDISP.OUT  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有位移的单位为毫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    : </w:t>
      </w:r>
      <w:r>
        <w:rPr/>
        <w:t>最大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D   : </w:t>
      </w:r>
      <w:r>
        <w:rPr/>
        <w:t>最大层间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(Z) : </w:t>
      </w:r>
      <w:r>
        <w:rPr/>
        <w:t>节点的最大竖向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h       : </w:t>
      </w:r>
      <w:r>
        <w:rPr/>
        <w:t>层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(X)</w:t>
      </w:r>
      <w:r>
        <w:rPr/>
        <w:t>，</w:t>
      </w:r>
      <w:r>
        <w:rPr/>
        <w:t>Max-(Y)   : X,Y</w:t>
      </w:r>
      <w:r>
        <w:rPr/>
        <w:t>方向的节点最大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ve-(X)</w:t>
      </w:r>
      <w:r>
        <w:rPr/>
        <w:t>，</w:t>
      </w:r>
      <w:r>
        <w:rPr/>
        <w:t>Ave-(Y)   : X,Y</w:t>
      </w:r>
      <w:r>
        <w:rPr/>
        <w:t>方向的层平均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Dx </w:t>
      </w:r>
      <w:r>
        <w:rPr/>
        <w:t>，</w:t>
      </w:r>
      <w:r>
        <w:rPr/>
        <w:t>Max-Dy    : X,Y</w:t>
      </w:r>
      <w:r>
        <w:rPr/>
        <w:t>方向的最大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ve-Dx </w:t>
      </w:r>
      <w:r>
        <w:rPr/>
        <w:t>，</w:t>
      </w:r>
      <w:r>
        <w:rPr/>
        <w:t>Ave-Dy    : X,Y</w:t>
      </w:r>
      <w:r>
        <w:rPr/>
        <w:t>方向的平均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(X),Ratio-(Y): </w:t>
      </w:r>
      <w:r>
        <w:rPr/>
        <w:t>最大位移与层平均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Dx,Ratio-Dy  : </w:t>
      </w:r>
      <w:r>
        <w:rPr/>
        <w:t>最大层间位移与平均层间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Dx/h</w:t>
      </w:r>
      <w:r>
        <w:rPr/>
        <w:t>，</w:t>
      </w:r>
      <w:r>
        <w:rPr/>
        <w:t>Max-Dy/h : X,Y</w:t>
      </w:r>
      <w:r>
        <w:rPr/>
        <w:t>方向的最大层间位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xR/Dx,DyR/Dy      : X,Y</w:t>
      </w:r>
      <w:r>
        <w:rPr/>
        <w:t>方向的有害位移角占总位移角的百分比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_AX,Ratio_AY  : </w:t>
      </w:r>
      <w:r>
        <w:rPr/>
        <w:t>本层位移角与上层位移角的</w:t>
      </w:r>
      <w:r>
        <w:rPr/>
        <w:t>1.3</w:t>
      </w:r>
      <w:r>
        <w:rPr/>
        <w:t>倍及上三层平均位移角的</w:t>
      </w:r>
      <w:r>
        <w:rPr/>
        <w:t>1.2</w:t>
      </w:r>
      <w:r>
        <w:rPr/>
        <w:t>倍的比值的大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-Disp</w:t>
      </w:r>
      <w:r>
        <w:rPr/>
        <w:t>，</w:t>
      </w:r>
      <w:r>
        <w:rPr/>
        <w:t>Y-Disp</w:t>
      </w:r>
      <w:r>
        <w:rPr/>
        <w:t>，</w:t>
      </w:r>
      <w:r>
        <w:rPr/>
        <w:t>Z-Disp:</w:t>
      </w:r>
      <w:r>
        <w:rPr/>
        <w:t>节点</w:t>
      </w:r>
      <w:r>
        <w:rPr/>
        <w:t>X,Y,Z</w:t>
      </w:r>
      <w:r>
        <w:rPr/>
        <w:t>方向的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1 === X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4      1      1623       5.75        5.73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3       1.47        1.47       1/3670.    50.9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2       3.57        2.86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62       3.22        2.58       1/1677.    48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4.34        4.33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16        0.16       1/7470.    99.9%       0.38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0       0.35        0.28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10       0.34        0.27       1/3531.    92.7%       0.3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4.18        4.17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05       4.18        4.16       1/1292.    99.9%       4.44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6       0.01        0.0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6       0.01        0.01       1/9999.    41.2%       0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0        0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0        0.00       1/9999.    99.9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1292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2 === X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4      1      1623       5.81        5.77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3       1.49        1.48       1/3635.    50.7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2       3.57        2.86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62       3.22        2.58       1/1676.    48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4.39        4.36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16        0.16       1/7369.    99.9%       0.38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0       0.35        0.28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10       0.34        0.27       1/3530.    92.6%       0.3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4.23        4.2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05       4.22        4.19       1/1279.    99.9%       4.43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6       0.01        0.0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6       0.01        0.01       1/9999.    45.8%       0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0        0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0        0.00       1/9999.    95.4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127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3 === Y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6.83        5.44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3       1.70        1.40       1/3174.    41.6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58       2.26        2.26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58       2.03        2.03       1/2664.    52.0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5.19        4.09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22        0.18       1/5406.    99.9%       0.43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6       0.24        0.23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06       0.22        0.22       1/5539.    98.9%       0.3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4.96        3.9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375       4.96        3.91       1/1089.    93.4%       3.8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2       0.02        0.0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2       0.02        0.01       1/9999.    90.3%       0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1        0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1        0.00       1/9999.    79.2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108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4 === Y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6.83        5.44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3       1.70        1.40       1/3173.    41.6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58       2.34        2.3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58       2.10        2.06       1/2573.    51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5.19        4.09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22        0.18       1/5405.    99.9%       0.43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6       0.24        0.24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06       0.22        0.22       1/5359.    98.4%       0.3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4.96        3.9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375       4.96        3.91       1/1089.    93.4%       3.88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2       0.02        0.0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2       0.02        0.01       1/9999.    86.0%       0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1        0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1        0.00       1/9999.    76.5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108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5 === X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    Max-Dx/h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2.26        2.26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7       0.73        0.73       1.00       1/7357.    64.9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2       2.47        2.34       1.06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74       2.21        2.09       1.05       1/2446.    51.0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1.53        1.52       1.00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33       0.06        0.06       1.00       1/9999.    99.9%       0.2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0       0.26        0.24       1.07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0       0.24        0.23       1.06       1/4941.    99.3%       0.3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1.47        1.47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05       1.47        1.46       1.00       1/3681.    99.8%       4.3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6       0.02        0.01       1.3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53       0.01        0.01       1.49       1/9999.    66.6%       0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1080       0.00        0.00       1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080       0.00        0.00       1.00       1/9999.    99.9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2446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4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49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6 === Y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</w:t>
      </w:r>
      <w:r>
        <w:rPr>
          <w:lang w:val="fr-FR"/>
        </w:rPr>
        <w:t>JmaxD    Max-Dy      Ave-Dy     Ratio-Dy    Max-Dy/h    DyR/Dy    Ratio_AY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4      1      1623       5.87        5.46       1.07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7       1.91        1.77       1.08       1/2826.    59.6%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58       1.03        1.03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62       0.90        0.90       1.00       1/5968.    50.1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3.96        3.69       1.07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17        0.16       1.08       1/6971.    99.9%       0.31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6       0.12        0.12       1.02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06       0.10        0.10       1.00       1/9999.    96.7%       0.3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3.78        3.53       1.07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379       3.78        3.53       1.07       1/1429.    99.9%       3.81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2       0.02        0.02       1.48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6       0.02        0.01       1.50       1/9999.    87.8%       0.0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1        0.00       1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1        0.00       1.00       1/9999.    91.5%       0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142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48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5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7 === </w:t>
      </w:r>
      <w:r>
        <w:rPr/>
        <w:t>竖向恒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31        -1.7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9        -0.7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69        -3.23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7        -0.4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86        -2.2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64        -1.5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77        -3.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8 === </w:t>
      </w:r>
      <w:r>
        <w:rPr/>
        <w:t>竖向活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35        -1.14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9        -1.0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58        -2.2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8        -0.9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86        -1.16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9        -1.48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82        -0.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9 === X </w:t>
      </w:r>
      <w:r>
        <w:rPr/>
        <w:t>方向风荷载作用下的扭转风振楼层</w:t>
      </w:r>
      <w:r>
        <w:rPr/>
        <w:t>Y</w:t>
      </w:r>
      <w:r>
        <w:rPr/>
        <w:t>向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Y)    Jmin       Min-(Y)       Max-Dy/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53       1.39       1623         -1.54       1/9108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70       0.00       1658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97       0.85       1529         -0.95       1/9999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6       0.00       1606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405       0.81       1375         -0.90       1/5974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516       0.00       1412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1258       0.00        836          0.00       1/999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5974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0 === Y </w:t>
      </w:r>
      <w:r>
        <w:rPr/>
        <w:t>方向风荷载作用下的扭转风振楼层</w:t>
      </w:r>
      <w:r>
        <w:rPr/>
        <w:t>X</w:t>
      </w:r>
      <w:r>
        <w:rPr/>
        <w:t>向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X)    Jmin       Min-(X)       Max-Dy/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0.00       1627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58       0.70       1662         -0.68       1/846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0.00       1533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6       0.07       1610         -0.07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0.00       1379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32       0.00       1416          0.00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0       1010          0.00       1/999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846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4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1 === X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5.81        5.81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7       1.48        1.48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62       2.80        2.42       1.16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62       2.52        2.18       1.1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4.34        4.33       1.00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33       0.16        0.16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10       0.28        0.24       1.16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10       0.27        0.23       1.1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4.17        4.17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05       4.17        4.16       1.00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6       0.01        0.01       1.22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6       0.01        0.00       1.6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0        0.00       1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0        0.00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22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6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2 === Y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      1      1623       5.41        4.87       1.11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23       1.34        1.25       1.07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58       2.26        2.26       1.00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58       2.03        2.03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1529       4.07        3.62       1.12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529       0.17        0.16       1.12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606       0.24        0.23       1.02         12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606       0.22        0.22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1375       3.90        3.47       1.13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375       3.89        3.46       1.13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2      1412       0.02        0.01       1.62         5400.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1412       0.02        0.01       1.6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836       0.01        0.00       1.00         6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836       0.01        0.00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62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66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2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计算结果见附图，附图包括：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平面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荷载简图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弯矩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配筋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.</w:t>
      </w:r>
      <w:r>
        <w:rPr/>
        <w:t>梁柱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应力比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板计算结果</w:t>
      </w:r>
      <w:r>
        <w:rPr/>
        <w:t>等。</w:t>
      </w:r>
    </w:p>
    <w:p>
      <w:pPr>
        <w:pStyle w:val="Heading1"/>
        <w:tabs>
          <w:tab w:val="left" w:pos="420" w:leader="none"/>
        </w:tabs>
        <w:rPr/>
      </w:pPr>
      <w:bookmarkStart w:id="2" w:name="__RefHeading___Toc333169170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调节池区</w:t>
      </w:r>
      <w:r>
        <w:rPr>
          <w:kern w:val="2"/>
          <w:sz w:val="28"/>
          <w:szCs w:val="28"/>
        </w:rPr>
        <w:t>池壁算</w:t>
      </w:r>
    </w:p>
    <w:p>
      <w:pPr>
        <w:pStyle w:val="Normal"/>
        <w:rPr>
          <w:sz w:val="24"/>
        </w:rPr>
      </w:pPr>
      <w:r>
        <w:rPr>
          <w:sz w:val="24"/>
        </w:rPr>
        <w:t>3.1  1</w:t>
      </w:r>
      <w:r>
        <w:rPr>
          <w:sz w:val="24"/>
        </w:rPr>
        <w:t>～</w:t>
      </w:r>
      <w:r>
        <w:rPr>
          <w:sz w:val="24"/>
        </w:rPr>
        <w:t>2</w:t>
      </w:r>
      <w:r>
        <w:rPr>
          <w:sz w:val="24"/>
        </w:rPr>
        <w:t>轴池壁计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1.1  1-1</w:t>
      </w:r>
      <w:r>
        <w:rPr/>
        <w:t>剖面池壁计算</w:t>
      </w:r>
    </w:p>
    <w:p>
      <w:pPr>
        <w:pStyle w:val="Normal"/>
        <w:rPr/>
      </w:pPr>
      <w:r>
        <w:rPr/>
        <w:t xml:space="preserve">a </w:t>
      </w:r>
      <w:r>
        <w:rPr/>
        <w:t>池内水压计算（有效水位</w:t>
      </w:r>
      <w:r>
        <w:rPr/>
        <w:t>4.0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0.4, 56.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.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37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81+0.2*0.02946)*42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2946+0.2*0.00181)*42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26*42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8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67*42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1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1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.58, 9.6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6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6mm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.6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3.21, 37.3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7.3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8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8.8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58.56, -65.8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5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1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1.8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74.26, -83.5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3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9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2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6@20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+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2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2,26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 xml:space="preserve">b </w:t>
      </w:r>
      <w:r>
        <w:rPr/>
        <w:t>池外水、土压计算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84, 94.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4.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37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5+0.2*0.07)*4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3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81+0.2*0.02946)*66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.2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7+0.2*0.0015)*4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2946+0.2*0.00181)*66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776*4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.8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26*66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6.6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24*4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67*66*4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97.2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6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6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5.12, 17.0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0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6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7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9.7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59.64, 67.0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7.0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3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3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3.5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00.25, -112.7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2.7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8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3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4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8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8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29.84, -146.0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46.0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1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4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3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斜截面受剪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)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4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4.5*(2*23.37-4.7)*4.7/(4*23.37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9.7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h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h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7*1*1433*1*0.357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8.1k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9.7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08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</w:r>
    </w:p>
    <w:p>
      <w:pPr>
        <w:pStyle w:val="Normal"/>
        <w:rPr>
          <w:sz w:val="24"/>
        </w:rPr>
      </w:pPr>
      <w:r>
        <w:rPr>
          <w:sz w:val="24"/>
        </w:rPr>
        <w:t>3.2  3</w:t>
      </w:r>
      <w:r>
        <w:rPr>
          <w:sz w:val="24"/>
        </w:rPr>
        <w:t>～</w:t>
      </w:r>
      <w:r>
        <w:rPr>
          <w:sz w:val="24"/>
        </w:rPr>
        <w:t>5</w:t>
      </w:r>
      <w:r>
        <w:rPr>
          <w:sz w:val="24"/>
        </w:rPr>
        <w:t>轴池壁计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2.1  1-1</w:t>
      </w:r>
      <w:r>
        <w:rPr/>
        <w:t>剖面池壁计算</w:t>
      </w:r>
    </w:p>
    <w:p>
      <w:pPr>
        <w:pStyle w:val="Normal"/>
        <w:rPr/>
      </w:pPr>
      <w:r>
        <w:rPr/>
        <w:t xml:space="preserve">a </w:t>
      </w:r>
      <w:r>
        <w:rPr/>
        <w:t>池内水压计算（有效水位</w:t>
      </w:r>
      <w:r>
        <w:rPr/>
        <w:t>5.0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3.6, 71.5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1.5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1843+0.2*0.00921)*53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921+0.2*0.01843)*53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91*53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3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426*53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6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0.62, 23.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.2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3.12, 14.7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3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3.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39.79, -44.76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4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6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6.1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43.35, -48.77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48.7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20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3,83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 xml:space="preserve">b </w:t>
      </w:r>
      <w:r>
        <w:rPr/>
        <w:t>池外水、土压计算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.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07.4, 120.8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.8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3725+0.2*0.01149)*4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5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1843+0.2*0.00921)*85.5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.7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1149+0.2*0.03725)*4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921+0.2*0.01843)*85.5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6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7977*4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.1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391*85.5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3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719*4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426*85.5*4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8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6.31, 40.8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.8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8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.8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2.62, 25.4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4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9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8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8.5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70.31, -79.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9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8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1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61.9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74.32, -83.6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3.6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20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7,8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2  2-2</w:t>
      </w:r>
      <w:r>
        <w:rPr/>
        <w:t>、</w:t>
      </w:r>
      <w:r>
        <w:rPr/>
        <w:t>3-3</w:t>
      </w:r>
      <w:r>
        <w:rPr/>
        <w:t>、</w:t>
      </w:r>
      <w:r>
        <w:rPr/>
        <w:t>4-4</w:t>
      </w:r>
      <w:r>
        <w:rPr/>
        <w:t>剖面池壁计算</w:t>
      </w:r>
    </w:p>
    <w:p>
      <w:pPr>
        <w:pStyle w:val="Normal"/>
        <w:rPr/>
      </w:pPr>
      <w:r>
        <w:rPr/>
        <w:t xml:space="preserve">a </w:t>
      </w:r>
      <w:r>
        <w:rPr/>
        <w:t>池内水压计算（有效水位</w:t>
      </w:r>
      <w:r>
        <w:rPr/>
        <w:t>5.0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3.6, 71.5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1.5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7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48+0.2*0.02953)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2953+0.2*0.00148)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819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67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06, 20.3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3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8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72.91, 82.0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2.0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8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28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8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42.27, -160.0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60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8@20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+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3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63.07, -183.4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83.4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8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0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0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+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,615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rPr/>
      </w:pPr>
      <w:r>
        <w:rPr/>
        <w:t xml:space="preserve">b </w:t>
      </w:r>
      <w:r>
        <w:rPr/>
        <w:t>池外水、土压计算</w:t>
      </w: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均布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5.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07.4, 120.83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0.8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7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50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5+0.2*0.07)*4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3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48+0.2*0.02953)*85.5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.2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7+0.2*0.0015)*4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8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2953+0.2*0.00148)*85.5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8.0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776*4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.9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819*85.5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1.2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124*4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9.07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67*85.5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19.2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.6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1.99, 35.9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.9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7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8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8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8.8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30.59, 146.9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6.9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0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20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03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03.1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43.83, -274.3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74.3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0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9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6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8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4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8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238.2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285.94, -321.6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321.6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49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5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1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4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斜截面受剪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-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)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4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20.83*(2*37.7-6.2)*6.2/(4*37.7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3.8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h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h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7*1*1433*1*0.45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56.4k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3.8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80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3  5-5</w:t>
      </w:r>
      <w:r>
        <w:rPr/>
        <w:t>剖面池壁计算</w:t>
      </w:r>
    </w:p>
    <w:p>
      <w:pPr>
        <w:pStyle w:val="Normal"/>
        <w:rPr/>
      </w:pPr>
      <w:r>
        <w:rPr/>
        <w:t>池内水压计算（有效水位</w:t>
      </w:r>
      <w:r>
        <w:rPr/>
        <w:t>5.0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铰支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3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3.6, 71.5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1.5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77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2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4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0148+0.2*0.02953)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0.02953+0.2*0.00148)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5819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667*53*6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06, 20.3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31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0.7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72.91, 82.0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2.0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8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67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18.5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42.27, -160.0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60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6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8@20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+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1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3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5.8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63.07, -183.4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83.4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39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@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2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0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+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Φ1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4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@20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4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2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80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3.3  </w:t>
      </w:r>
      <w:r>
        <w:rPr>
          <w:sz w:val="24"/>
        </w:rPr>
        <w:t>污泥池池壁计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3.3.1  1-1</w:t>
      </w:r>
      <w:r>
        <w:rPr/>
        <w:t>、</w:t>
      </w:r>
      <w:r>
        <w:rPr/>
        <w:t>2-2</w:t>
      </w:r>
      <w:r>
        <w:rPr/>
        <w:t>、</w:t>
      </w:r>
      <w:r>
        <w:rPr/>
        <w:t>3-3</w:t>
      </w:r>
      <w:r>
        <w:rPr/>
        <w:t>、</w:t>
      </w:r>
      <w:r>
        <w:rPr/>
        <w:t>4-4</w:t>
      </w:r>
      <w:r>
        <w:rPr/>
        <w:t>剖面池壁计算（有效水位</w:t>
      </w:r>
      <w:r>
        <w:rPr/>
        <w:t>4.6</w:t>
      </w:r>
      <w:r>
        <w:rPr/>
        <w:t>米）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1523365" cy="13328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基本资料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边界条件（左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右端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/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上端）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固端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/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自由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永久荷载标准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三角形荷载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0.6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可变荷载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的基本组合值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4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Q(L), Q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60.72, 68.31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8.31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计算跨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6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的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m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1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为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c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331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433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t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.006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抗拉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E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00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8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纵筋的混凝土保护层厚度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板底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板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1.9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裂缝宽度验算时执行的规范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《给水排水工程构筑物结构设计规范》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GB 50069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－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0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弯矩标准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38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592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03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088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106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2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gk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0.01998*50.6*10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perscript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1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配筋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7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20.52, 23.0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.0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的跨中中点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9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35.95, 40.44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.4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0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4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4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3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跨中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1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18.22, 20.49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49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33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1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8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ρ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in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,mi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2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5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5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7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0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6.06, -74.32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4.32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2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89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平行于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自由边上固定端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55.9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67.16, -75.5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5.55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xz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39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1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05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27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7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9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3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沿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方向的支座弯矩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k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1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01.10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ax{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'(L), M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(D)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ax{-121.32, -136.48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136.4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6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3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ξ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1%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；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实配纵筋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6@12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A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s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76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；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ω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max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16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斜截面受剪承载力计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68.31*4.6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.1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R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β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h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f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t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·b·h</w:t>
      </w:r>
      <w:r>
        <w:rPr>
          <w:rFonts w:cs="Tahoma" w:ascii="Tahoma" w:hAnsi="Tahoma"/>
          <w:color w:val="000000"/>
          <w:kern w:val="0"/>
          <w:sz w:val="16"/>
          <w:szCs w:val="16"/>
          <w:vertAlign w:val="subscript"/>
          <w:lang w:val="zh-CN"/>
        </w:rPr>
        <w:t>0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7*1*1433*1*0.30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9.9kN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.1k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跨中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y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1,26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>1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 w:val="18"/>
          <w:szCs w:val="18"/>
          <w:lang w:val="zh-CN"/>
        </w:rPr>
        <w:t xml:space="preserve">X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  <w:lang w:val="zh-CN"/>
        </w:rPr>
        <w:t>向自由边挠度验算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O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f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O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/ L</w:t>
      </w:r>
      <w:r>
        <w:rPr>
          <w:rFonts w:cs="宋体;SimSun" w:ascii="宋体;SimSun" w:hAnsi="宋体;SimSun"/>
          <w:color w:val="000000"/>
          <w:kern w:val="0"/>
          <w:sz w:val="18"/>
          <w:szCs w:val="18"/>
          <w:vertAlign w:val="subscript"/>
          <w:lang w:val="zh-CN"/>
        </w:rPr>
        <w:t>x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60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Heading1"/>
        <w:rPr/>
      </w:pPr>
      <w:bookmarkStart w:id="3" w:name="__RefHeading___Toc333169171"/>
      <w:bookmarkEnd w:id="3"/>
      <w:r>
        <w:rPr>
          <w:kern w:val="2"/>
          <w:sz w:val="28"/>
          <w:szCs w:val="28"/>
        </w:rPr>
        <w:t xml:space="preserve">4 </w:t>
      </w:r>
      <w:r>
        <w:rPr>
          <w:sz w:val="28"/>
          <w:szCs w:val="28"/>
        </w:rPr>
        <w:t>调节池区基础计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JCCAD </w:t>
      </w:r>
      <w:r>
        <w:rPr/>
        <w:t>总信息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  <w:r>
        <w:rPr/>
        <w:t xml:space="preserve">                 </w:t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筏筏板有限元计算的模型参数</w:t>
      </w:r>
      <w:r>
        <w:rPr/>
        <w:t>*****</w:t>
      </w:r>
    </w:p>
    <w:p>
      <w:pPr>
        <w:pStyle w:val="Normal"/>
        <w:rPr/>
      </w:pPr>
      <w:r>
        <w:rPr/>
        <w:t>计算模型：</w:t>
      </w:r>
    </w:p>
    <w:p>
      <w:pPr>
        <w:pStyle w:val="Normal"/>
        <w:rPr/>
      </w:pPr>
      <w:r>
        <w:rPr/>
        <w:t>单向压缩分层总和法</w:t>
      </w:r>
      <w:r>
        <w:rPr/>
        <w:t>-</w:t>
      </w:r>
      <w:r>
        <w:rPr/>
        <w:t>弹性解修正</w:t>
      </w:r>
      <w:r>
        <w:rPr/>
        <w:t>*0.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㏑</w:t>
      </w:r>
      <w:r>
        <w:rPr>
          <w:rFonts w:cs="宋体;SimSun" w:ascii="宋体;SimSun" w:hAnsi="宋体;SimSun"/>
        </w:rPr>
        <w:t>(D/Sa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地基基础形式及参照规范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天然地基（地基规范）、常规桩基（外荷载完全由桩基承担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部结构刚度影响（共同作用计算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网格划分依据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布置构件的网格线及桩位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采用新方法加密网格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凹角预先处理 </w:t>
      </w:r>
      <w:r>
        <w:rPr>
          <w:rFonts w:cs="宋体;SimSun" w:ascii="宋体;SimSun" w:hAnsi="宋体;SimSun"/>
        </w:rPr>
        <w:t>×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梁无板时按梁单元计算</w:t>
      </w:r>
    </w:p>
    <w:p>
      <w:pPr>
        <w:pStyle w:val="Normal"/>
        <w:ind w:firstLine="199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上保护层厚度</w:t>
      </w:r>
      <w:r>
        <w:rPr>
          <w:rFonts w:cs="宋体;SimSun" w:ascii="宋体;SimSun" w:hAnsi="宋体;SimSun"/>
        </w:rPr>
        <w:t>(mm):    35.0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         </w:t>
      </w:r>
      <w:r>
        <w:rPr>
          <w:rFonts w:ascii="宋体;SimSun" w:hAnsi="宋体;SimSun" w:cs="宋体;SimSun"/>
        </w:rPr>
        <w:t>筏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梁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保护层厚度</w:t>
      </w:r>
      <w:r>
        <w:rPr>
          <w:rFonts w:cs="宋体;SimSun" w:ascii="宋体;SimSun" w:hAnsi="宋体;SimSun"/>
        </w:rPr>
        <w:t>(mm):    100.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筏板（梁）混凝土级别</w:t>
      </w:r>
      <w:r>
        <w:rPr/>
        <w:t>:   3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筏板（梁）受拉压钢筋级别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梁箍筋级别</w:t>
      </w:r>
      <w:r>
        <w:rPr/>
        <w:t>:    1.0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构造配筋率（</w:t>
      </w:r>
      <w:r>
        <w:rPr/>
        <w:t>0</w:t>
      </w:r>
      <w:r>
        <w:rPr/>
        <w:t>为自动计算）</w:t>
      </w:r>
      <w:r>
        <w:rPr/>
        <w:t>:    0.2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有限元网格控制边长（</w:t>
      </w:r>
      <w:r>
        <w:rPr/>
        <w:t>M</w:t>
      </w:r>
      <w:r>
        <w:rPr/>
        <w:t>）</w:t>
      </w:r>
      <w:r>
        <w:rPr/>
        <w:t>:    2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混凝土模量折减系数（</w:t>
      </w:r>
      <w:r>
        <w:rPr/>
        <w:t>0.7~1.0</w:t>
      </w:r>
      <w:r>
        <w:rPr/>
        <w:t>）：</w:t>
      </w:r>
      <w:r>
        <w:rPr>
          <w:rFonts w:eastAsia="Times New Roman"/>
        </w:rPr>
        <w:t xml:space="preserve">  </w:t>
      </w:r>
      <w:r>
        <w:rPr/>
        <w:t>1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如设后浇带，浇后浇带前的加荷比例（</w:t>
      </w:r>
      <w:r>
        <w:rPr/>
        <w:t>0~1</w:t>
      </w:r>
      <w:r>
        <w:rPr/>
        <w:t>）</w:t>
      </w:r>
      <w:r>
        <w:rPr/>
        <w:t>:   0.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混凝土级别</w:t>
      </w:r>
      <w:r>
        <w:rPr/>
        <w:t>: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</w:t>
      </w:r>
      <w:r>
        <w:rPr/>
        <w:t>桩钢筋土级别</w:t>
      </w:r>
      <w:r>
        <w:rPr/>
        <w:t>:   2.0</w:t>
      </w:r>
    </w:p>
    <w:p>
      <w:pPr>
        <w:pStyle w:val="Normal"/>
        <w:ind w:firstLine="1575"/>
        <w:rPr/>
      </w:pPr>
      <w:r>
        <w:rPr/>
        <w:t>桩顶的嵌固系数（铰接</w:t>
      </w:r>
      <w:r>
        <w:rPr/>
        <w:t>0~1</w:t>
      </w:r>
      <w:r>
        <w:rPr/>
        <w:t>刚接）</w:t>
      </w:r>
      <w:r>
        <w:rPr/>
        <w:t>:   0.0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42</w:t>
      </w:r>
    </w:p>
    <w:p>
      <w:pPr>
        <w:pStyle w:val="Normal"/>
        <w:ind w:firstLine="25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筏板面活荷载</w:t>
      </w:r>
      <w:r>
        <w:rPr/>
        <w:t>(kN/m2)</w:t>
      </w:r>
      <w:r>
        <w:rPr>
          <w:rFonts w:cs="宋体;SimSun" w:ascii="宋体;SimSun" w:hAnsi="宋体;SimSun"/>
        </w:rPr>
        <w:t>:   52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人防荷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自动计算</w:t>
      </w:r>
      <w:r>
        <w:rPr>
          <w:rFonts w:cs="宋体;SimSun" w:ascii="宋体;SimSun" w:hAnsi="宋体;SimSun"/>
        </w:rPr>
        <w:t>Mindlin</w:t>
      </w:r>
      <w:r>
        <w:rPr>
          <w:rFonts w:ascii="宋体;SimSun" w:hAnsi="宋体;SimSun" w:cs="宋体;SimSun"/>
        </w:rPr>
        <w:t>应力公式中的桩端阻力比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各工况自动计算水浮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底板抗浮验算（抗浮验算不考虑活荷载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             </w:t>
      </w:r>
      <w:r>
        <w:rPr>
          <w:rFonts w:ascii="宋体;SimSun" w:hAnsi="宋体;SimSun" w:cs="宋体;SimSun"/>
        </w:rPr>
        <w:t>水浮力的组合系数</w:t>
      </w:r>
      <w:r>
        <w:rPr>
          <w:rFonts w:cs="宋体;SimSun" w:ascii="宋体;SimSun" w:hAnsi="宋体;SimSun"/>
        </w:rPr>
        <w:t>:  1.4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考虑筏板自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√</w:t>
      </w:r>
      <w:r>
        <w:rPr>
          <w:rFonts w:ascii="宋体;SimSun" w:hAnsi="宋体;SimSun" w:cs="宋体;SimSun"/>
        </w:rPr>
        <w:t>采用</w:t>
      </w:r>
      <w:r>
        <w:rPr>
          <w:rFonts w:cs="宋体;SimSun" w:ascii="宋体;SimSun" w:hAnsi="宋体;SimSun"/>
        </w:rPr>
        <w:t>VSS</w:t>
      </w:r>
      <w:r>
        <w:rPr>
          <w:rFonts w:ascii="宋体;SimSun" w:hAnsi="宋体;SimSun" w:cs="宋体;SimSun"/>
        </w:rPr>
        <w:t>向量稀疏求解器</w:t>
      </w:r>
    </w:p>
    <w:p>
      <w:pPr>
        <w:pStyle w:val="Normal"/>
        <w:rPr/>
      </w:pP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沉降计算考虑回弹再压缩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天然基地承载力特征值</w:t>
      </w:r>
      <w:r>
        <w:rPr/>
        <w:t>(kPa):   60.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1</w:t>
      </w:r>
      <w:r>
        <w:rPr/>
        <w:t>筏板厚度（</w:t>
      </w:r>
      <w:r>
        <w:rPr/>
        <w:t>mm:   500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2</w:t>
      </w:r>
      <w:r>
        <w:rPr/>
        <w:t>筏板厚度（</w:t>
      </w:r>
      <w:r>
        <w:rPr/>
        <w:t>mm:   650</w:t>
      </w:r>
    </w:p>
    <w:p>
      <w:pPr>
        <w:pStyle w:val="Normal"/>
        <w:rPr/>
      </w:pPr>
      <w:r>
        <w:rPr/>
        <w:t>桩对筏板的冲切：</w:t>
      </w:r>
    </w:p>
    <w:p>
      <w:pPr>
        <w:pStyle w:val="Normal"/>
        <w:rPr/>
      </w:pPr>
      <w:r>
        <w:rPr/>
        <w:t>经复核计算，本工程桩对筏板的冲切满足要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</w:t>
      </w:r>
      <w:r>
        <w:rPr/>
        <w:t>采用</w:t>
      </w:r>
      <w:r>
        <w:rPr/>
        <w:t>PKPM</w:t>
      </w:r>
      <w:r>
        <w:rPr/>
        <w:t>系列</w:t>
      </w:r>
      <w:r>
        <w:rPr/>
        <w:t>JCCAD</w:t>
      </w:r>
      <w:r>
        <w:rPr/>
        <w:t>软件桩基承台及独基沉降计算的模型参数</w:t>
      </w: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桩承台沉降计算方法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>、新桩基规范</w:t>
      </w:r>
      <w:r>
        <w:rPr/>
        <w:t>(JGJ94-2008)-</w:t>
      </w:r>
      <w:r>
        <w:rPr/>
        <w:t>等效作用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独基沉降计算方法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建筑地基规范</w:t>
      </w:r>
      <w:r>
        <w:rPr>
          <w:rFonts w:eastAsia="Times New Roman"/>
        </w:rPr>
        <w:t xml:space="preserve"> </w:t>
      </w:r>
      <w:r>
        <w:rPr/>
        <w:t>GB50007-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桩与承台连接</w:t>
      </w:r>
      <w:r>
        <w:rPr/>
        <w:t xml:space="preserve">:  </w:t>
      </w:r>
      <w:r>
        <w:rPr/>
        <w:t>铰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√</w:t>
      </w:r>
      <w:r>
        <w:rPr/>
        <w:t>沉降计算考虑筏板影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考虑相互影响的距离</w:t>
      </w:r>
      <w:r>
        <w:rPr>
          <w:rFonts w:eastAsia="Times New Roman"/>
        </w:rPr>
        <w:t xml:space="preserve"> </w:t>
      </w:r>
      <w:r>
        <w:rPr/>
        <w:t>(m) :    10.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覆土重没输时，计算覆土重的回填土标高</w:t>
      </w:r>
      <w:r>
        <w:rPr/>
        <w:t>(m)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沉降计算调整系数</w:t>
      </w:r>
      <w:r>
        <w:rPr/>
        <w:t>:     1.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承台混凝土级别</w:t>
      </w:r>
      <w:r>
        <w:rPr/>
        <w:t>:    30.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承台受拉压钢筋级别</w:t>
      </w:r>
      <w:r>
        <w:rPr/>
        <w:t>:     3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承台受拉区构造配筋率</w:t>
      </w:r>
      <w:r>
        <w:rPr/>
        <w:t>(0</w:t>
      </w:r>
      <w:r>
        <w:rPr/>
        <w:t>为自动计算</w:t>
      </w:r>
      <w:r>
        <w:rPr/>
        <w:t>):     0.0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承台混凝土保护层厚</w:t>
      </w:r>
      <w:r>
        <w:rPr/>
        <w:t>(mm):    50.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承台底</w:t>
      </w:r>
      <w:r>
        <w:rPr/>
        <w:t>(B/2</w:t>
      </w:r>
      <w:r>
        <w:rPr/>
        <w:t>深</w:t>
      </w:r>
      <w:r>
        <w:rPr/>
        <w:t>)</w:t>
      </w:r>
      <w:r>
        <w:rPr/>
        <w:t>土极限阻力标准值</w:t>
      </w:r>
      <w:r>
        <w:rPr>
          <w:rFonts w:eastAsia="Times New Roman"/>
        </w:rPr>
        <w:t xml:space="preserve"> </w:t>
      </w:r>
      <w:r>
        <w:rPr/>
        <w:t>kPa: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桩混凝土级别</w:t>
      </w:r>
      <w:r>
        <w:rPr/>
        <w:t>:    8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桩钢筋级别</w:t>
      </w:r>
      <w:r>
        <w:rPr/>
        <w:t>:     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√</w:t>
      </w:r>
      <w:r>
        <w:rPr/>
        <w:t>自动计算</w:t>
      </w:r>
      <w:r>
        <w:rPr/>
        <w:t>Mindlin</w:t>
      </w:r>
      <w:r>
        <w:rPr/>
        <w:t>应力公式中的桩端阻力比</w:t>
      </w:r>
    </w:p>
    <w:p>
      <w:pPr>
        <w:pStyle w:val="Normal"/>
        <w:rPr/>
      </w:pPr>
      <w:r>
        <w:rPr/>
        <w:t>×</w:t>
      </w:r>
      <w:r>
        <w:rPr/>
        <w:t>桩承载力按共同作用调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√</w:t>
      </w:r>
      <w:r>
        <w:rPr/>
        <w:t>计算出的承台高度不同时各自归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***           </w:t>
      </w:r>
      <w:r>
        <w:rPr/>
        <w:t>计算结果</w:t>
      </w:r>
      <w:r>
        <w:rPr>
          <w:rFonts w:eastAsia="Times New Roman"/>
        </w:rPr>
        <w:t xml:space="preserve">            </w:t>
      </w:r>
      <w:r>
        <w:rPr/>
        <w:t>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: SATWE</w:t>
      </w:r>
      <w:r>
        <w:rPr/>
        <w:t>准永久组合</w:t>
      </w:r>
      <w:r>
        <w:rPr/>
        <w:t>:1.00*</w:t>
      </w:r>
      <w:r>
        <w:rPr/>
        <w:t>恒</w:t>
      </w:r>
      <w:r>
        <w:rPr/>
        <w:t>+0.50*</w:t>
      </w:r>
      <w:r>
        <w:rPr/>
        <w:t>活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4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6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7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8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9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+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活</w:t>
      </w:r>
      <w:r>
        <w:rPr/>
        <w:t>-0.60*1.0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x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3: SATWE</w:t>
      </w:r>
      <w:r>
        <w:rPr/>
        <w:t>标准组合</w:t>
      </w:r>
      <w:r>
        <w:rPr/>
        <w:t>:1.00*</w:t>
      </w:r>
      <w:r>
        <w:rPr/>
        <w:t>恒</w:t>
      </w:r>
      <w:r>
        <w:rPr/>
        <w:t>+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4: SATWE</w:t>
      </w:r>
      <w:r>
        <w:rPr/>
        <w:t>标准组合</w:t>
      </w:r>
      <w:r>
        <w:rPr/>
        <w:t>:1.00*</w:t>
      </w:r>
      <w:r>
        <w:rPr/>
        <w:t>恒</w:t>
      </w:r>
      <w:r>
        <w:rPr/>
        <w:t>-1.00*</w:t>
      </w:r>
      <w:r>
        <w:rPr/>
        <w:t>风</w:t>
      </w:r>
      <w:r>
        <w:rPr/>
        <w:t>y+0.70*1.0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7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x+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0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+0.20*1.00*</w:t>
      </w:r>
      <w:r>
        <w:rPr/>
        <w:t>风</w:t>
      </w:r>
      <w:r>
        <w:rPr/>
        <w:t>y+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1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x-1.00*</w:t>
      </w:r>
      <w:r>
        <w:rPr/>
        <w:t>地</w:t>
      </w:r>
      <w:r>
        <w:rPr/>
        <w:t>x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2: SATWE</w:t>
      </w:r>
      <w:r>
        <w:rPr/>
        <w:t>标准组合</w:t>
      </w:r>
      <w:r>
        <w:rPr/>
        <w:t>:1.00*(</w:t>
      </w:r>
      <w:r>
        <w:rPr/>
        <w:t>恒</w:t>
      </w:r>
      <w:r>
        <w:rPr/>
        <w:t>+0.50*</w:t>
      </w:r>
      <w:r>
        <w:rPr/>
        <w:t>活</w:t>
      </w:r>
      <w:r>
        <w:rPr/>
        <w:t>)-0.20*1.00*</w:t>
      </w:r>
      <w:r>
        <w:rPr/>
        <w:t>风</w:t>
      </w:r>
      <w:r>
        <w:rPr/>
        <w:t>y-1.00*</w:t>
      </w:r>
      <w:r>
        <w:rPr/>
        <w:t>地</w:t>
      </w:r>
      <w:r>
        <w:rPr/>
        <w:t>y+0.38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4: SATWE</w:t>
      </w:r>
      <w:r>
        <w:rPr/>
        <w:t>基本组合</w:t>
      </w:r>
      <w:r>
        <w:rPr/>
        <w:t>:1.35*</w:t>
      </w:r>
      <w:r>
        <w:rPr/>
        <w:t>恒</w:t>
      </w:r>
      <w:r>
        <w:rPr/>
        <w:t>+0.70*1.40*</w:t>
      </w:r>
      <w:r>
        <w:rPr/>
        <w:t>活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6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7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x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8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 xml:space="preserve">y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9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0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x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1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+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2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活</w:t>
      </w:r>
      <w:r>
        <w:rPr/>
        <w:t>-0.60*1.40*</w:t>
      </w:r>
      <w:r>
        <w:rPr/>
        <w:t>风</w:t>
      </w:r>
      <w:r>
        <w:rPr/>
        <w:t xml:space="preserve">y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3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4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x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5: SATWE</w:t>
      </w:r>
      <w:r>
        <w:rPr/>
        <w:t>基本组合</w:t>
      </w:r>
      <w:r>
        <w:rPr/>
        <w:t>:1.20*</w:t>
      </w:r>
      <w:r>
        <w:rPr/>
        <w:t>恒</w:t>
      </w:r>
      <w:r>
        <w:rPr/>
        <w:t>+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6: SATWE</w:t>
      </w:r>
      <w:r>
        <w:rPr/>
        <w:t>基本组合</w:t>
      </w:r>
      <w:r>
        <w:rPr/>
        <w:t>:1.20*</w:t>
      </w:r>
      <w:r>
        <w:rPr/>
        <w:t>恒</w:t>
      </w:r>
      <w:r>
        <w:rPr/>
        <w:t>-1.40*</w:t>
      </w:r>
      <w:r>
        <w:rPr/>
        <w:t>风</w:t>
      </w:r>
      <w:r>
        <w:rPr/>
        <w:t>y+0.70*1.40*</w:t>
      </w:r>
      <w:r>
        <w:rPr/>
        <w:t>活</w:t>
      </w:r>
      <w:r>
        <w:rPr>
          <w:rFonts w:eastAsia="Times New Roman"/>
        </w:rPr>
        <w:t xml:space="preserve">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7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8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9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0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1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x+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2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+0.20*1.40*</w:t>
      </w:r>
      <w:r>
        <w:rPr/>
        <w:t>风</w:t>
      </w:r>
      <w:r>
        <w:rPr/>
        <w:t>y+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3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x-1.30*</w:t>
      </w:r>
      <w:r>
        <w:rPr/>
        <w:t>地</w:t>
      </w:r>
      <w:r>
        <w:rPr/>
        <w:t>x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4: SATWE</w:t>
      </w:r>
      <w:r>
        <w:rPr/>
        <w:t>基本组合</w:t>
      </w:r>
      <w:r>
        <w:rPr/>
        <w:t>:1.20*(</w:t>
      </w:r>
      <w:r>
        <w:rPr/>
        <w:t>恒</w:t>
      </w:r>
      <w:r>
        <w:rPr/>
        <w:t>+0.50*</w:t>
      </w:r>
      <w:r>
        <w:rPr/>
        <w:t>活</w:t>
      </w:r>
      <w:r>
        <w:rPr/>
        <w:t>)-0.20*1.40*</w:t>
      </w:r>
      <w:r>
        <w:rPr/>
        <w:t>风</w:t>
      </w:r>
      <w:r>
        <w:rPr/>
        <w:t>y-1.30*</w:t>
      </w:r>
      <w:r>
        <w:rPr/>
        <w:t>地</w:t>
      </w:r>
      <w:r>
        <w:rPr/>
        <w:t>y+0.50*</w:t>
      </w:r>
      <w:r>
        <w:rPr/>
        <w:t>竖地</w:t>
      </w: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5: </w:t>
      </w:r>
      <w:r>
        <w:rPr/>
        <w:t>标准恒载</w:t>
      </w:r>
      <w:r>
        <w:rPr/>
        <w:t>(1.0</w:t>
      </w:r>
      <w:r>
        <w:rPr/>
        <w:t>恒</w:t>
      </w:r>
      <w:r>
        <w:rPr/>
        <w:t xml:space="preserve">)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1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592.67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514.41(kN)    </w:t>
      </w:r>
      <w:r>
        <w:rPr/>
        <w:t>组合号</w:t>
      </w:r>
      <w:r>
        <w:rPr/>
        <w:t xml:space="preserve">No.  22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592.67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3.75(kN)    </w:t>
      </w:r>
      <w:r>
        <w:rPr/>
        <w:t>组合号</w:t>
      </w:r>
      <w:r>
        <w:rPr/>
        <w:t xml:space="preserve">No.   6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2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925.48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821.01(kN)    </w:t>
      </w:r>
      <w:r>
        <w:rPr/>
        <w:t>组合号</w:t>
      </w:r>
      <w:r>
        <w:rPr/>
        <w:t xml:space="preserve">No.  19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925.48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2.66(kN)    </w:t>
      </w:r>
      <w:r>
        <w:rPr/>
        <w:t>组合号</w:t>
      </w:r>
      <w:r>
        <w:rPr/>
        <w:t xml:space="preserve">No.   6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3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1122.30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1054.82(kN)    </w:t>
      </w:r>
      <w:r>
        <w:rPr/>
        <w:t>组合号</w:t>
      </w:r>
      <w:r>
        <w:rPr/>
        <w:t xml:space="preserve">No.  21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1122.30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6.28(kN)    </w:t>
      </w:r>
      <w:r>
        <w:rPr/>
        <w:t>组合号</w:t>
      </w:r>
      <w:r>
        <w:rPr/>
        <w:t xml:space="preserve">No.  1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4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1121.37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1050.35(kN)    </w:t>
      </w:r>
      <w:r>
        <w:rPr/>
        <w:t>组合号</w:t>
      </w:r>
      <w:r>
        <w:rPr/>
        <w:t xml:space="preserve">No.  22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1121.37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2.93(kN)    </w:t>
      </w:r>
      <w:r>
        <w:rPr/>
        <w:t>组合号</w:t>
      </w:r>
      <w:r>
        <w:rPr/>
        <w:t xml:space="preserve">No.  1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5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1174.01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1004.39(kN)    </w:t>
      </w:r>
      <w:r>
        <w:rPr/>
        <w:t>组合号</w:t>
      </w:r>
      <w:r>
        <w:rPr/>
        <w:t xml:space="preserve">No.  22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1174.01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0.71(kN)    </w:t>
      </w:r>
      <w:r>
        <w:rPr/>
        <w:t>组合号</w:t>
      </w:r>
      <w:r>
        <w:rPr/>
        <w:t xml:space="preserve">No.  1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6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9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1083.60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922.30(kN)    </w:t>
      </w:r>
      <w:r>
        <w:rPr/>
        <w:t>组合号</w:t>
      </w:r>
      <w:r>
        <w:rPr/>
        <w:t xml:space="preserve">No.  19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1083.60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0.90(kN)    </w:t>
      </w:r>
      <w:r>
        <w:rPr/>
        <w:t>组合号</w:t>
      </w:r>
      <w:r>
        <w:rPr/>
        <w:t xml:space="preserve">No.  14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7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9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851.69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716.42(kN)    </w:t>
      </w:r>
      <w:r>
        <w:rPr/>
        <w:t>组合号</w:t>
      </w:r>
      <w:r>
        <w:rPr/>
        <w:t xml:space="preserve">No.  19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851.69(kN)    </w:t>
      </w:r>
      <w:r>
        <w:rPr/>
        <w:t>组合号</w:t>
      </w:r>
      <w:r>
        <w:rPr/>
        <w:t xml:space="preserve">No.   8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2.25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8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629.04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544.70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629.04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8.55(kN)    </w:t>
      </w:r>
      <w:r>
        <w:rPr/>
        <w:t>组合号</w:t>
      </w:r>
      <w:r>
        <w:rPr/>
        <w:t xml:space="preserve">No.  13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 9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1054.99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911.77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1054.99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6.76(kN)    </w:t>
      </w:r>
      <w:r>
        <w:rPr/>
        <w:t>组合号</w:t>
      </w:r>
      <w:r>
        <w:rPr/>
        <w:t xml:space="preserve">No.   9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10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975.68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822.34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975.68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1.62(kN)    </w:t>
      </w:r>
      <w:r>
        <w:rPr/>
        <w:t>组合号</w:t>
      </w:r>
      <w:r>
        <w:rPr/>
        <w:t xml:space="preserve">No.  13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11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8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927.46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782.34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927.46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0.49(kN)    </w:t>
      </w:r>
      <w:r>
        <w:rPr/>
        <w:t>组合号</w:t>
      </w:r>
      <w:r>
        <w:rPr/>
        <w:t xml:space="preserve">No.  13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12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9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872.39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742.63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872.39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4.00(kN)    </w:t>
      </w:r>
      <w:r>
        <w:rPr/>
        <w:t>组合号</w:t>
      </w:r>
      <w:r>
        <w:rPr/>
        <w:t xml:space="preserve">No.  13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D=13</w:t>
      </w:r>
    </w:p>
    <w:p>
      <w:pPr>
        <w:pStyle w:val="Normal"/>
        <w:rPr/>
      </w:pPr>
      <w:r>
        <w:rPr/>
        <w:t>NP= 1</w:t>
      </w:r>
    </w:p>
    <w:p>
      <w:pPr>
        <w:pStyle w:val="Normal"/>
        <w:rPr/>
      </w:pPr>
      <w:r>
        <w:rPr/>
        <w:t>PL=  9.3(m)  ; DP=  0.4(m)</w:t>
      </w:r>
    </w:p>
    <w:p>
      <w:pPr>
        <w:pStyle w:val="Normal"/>
        <w:rPr/>
      </w:pPr>
      <w:r>
        <w:rPr/>
        <w:t>桩抗压承载力特征值</w:t>
      </w:r>
      <w:r>
        <w:rPr>
          <w:rFonts w:eastAsia="Times New Roman"/>
        </w:rPr>
        <w:t xml:space="preserve"> </w:t>
      </w:r>
      <w:r>
        <w:rPr/>
        <w:t>QUK= 1200.00(kN)</w:t>
      </w:r>
    </w:p>
    <w:p>
      <w:pPr>
        <w:pStyle w:val="Normal"/>
        <w:rPr/>
      </w:pPr>
      <w:r>
        <w:rPr/>
        <w:t>桩抗拔承载力特征值</w:t>
      </w:r>
      <w:r>
        <w:rPr/>
        <w:t>QUKL=    0.00(kN)</w:t>
      </w:r>
    </w:p>
    <w:p>
      <w:pPr>
        <w:pStyle w:val="Normal"/>
        <w:rPr/>
      </w:pPr>
      <w:r>
        <w:rPr/>
        <w:t>最大反力</w:t>
      </w:r>
      <w:r>
        <w:rPr/>
        <w:t xml:space="preserve">Qmax=  684.03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最小反力</w:t>
      </w:r>
      <w:r>
        <w:rPr/>
        <w:t xml:space="preserve">Qmin=  574.73(kN)    </w:t>
      </w:r>
      <w:r>
        <w:rPr/>
        <w:t>组合号</w:t>
      </w:r>
      <w:r>
        <w:rPr/>
        <w:t xml:space="preserve">No.  20  </w:t>
      </w:r>
      <w:r>
        <w:rPr/>
        <w:t>满足</w:t>
      </w:r>
    </w:p>
    <w:p>
      <w:pPr>
        <w:pStyle w:val="Normal"/>
        <w:rPr/>
      </w:pPr>
      <w:r>
        <w:rPr/>
        <w:t>平均反力</w:t>
      </w:r>
      <w:r>
        <w:rPr/>
        <w:t xml:space="preserve">Qave=  684.03(kN)    </w:t>
      </w:r>
      <w:r>
        <w:rPr/>
        <w:t>组合号</w:t>
      </w:r>
      <w:r>
        <w:rPr/>
        <w:t xml:space="preserve">No.  10  </w:t>
      </w:r>
      <w:r>
        <w:rPr/>
        <w:t>满足</w:t>
      </w:r>
    </w:p>
    <w:p>
      <w:pPr>
        <w:pStyle w:val="Normal"/>
        <w:rPr/>
      </w:pPr>
      <w:r>
        <w:rPr/>
        <w:t>平均水平反力</w:t>
      </w:r>
      <w:r>
        <w:rPr/>
        <w:t xml:space="preserve">Have=    2.03(kN)    </w:t>
      </w:r>
      <w:r>
        <w:rPr/>
        <w:t>组合号</w:t>
      </w:r>
      <w:r>
        <w:rPr/>
        <w:t xml:space="preserve">No.   7  </w:t>
      </w:r>
      <w:r>
        <w:rPr/>
        <w:t>满足</w:t>
      </w:r>
    </w:p>
    <w:p>
      <w:pPr>
        <w:pStyle w:val="Normal"/>
        <w:rPr/>
      </w:pPr>
      <w:r>
        <w:rPr/>
        <w:t>NSP 1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台阶高</w:t>
      </w:r>
      <w:r>
        <w:rPr/>
        <w:t xml:space="preserve">:  600.(mm)      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</w:t>
      </w:r>
      <w:r>
        <w:rPr/>
        <w:t>组合号</w:t>
      </w:r>
      <w:r>
        <w:rPr/>
        <w:t>No.  23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计算结果见附图，附图包括：</w:t>
      </w:r>
    </w:p>
    <w:p>
      <w:pPr>
        <w:pStyle w:val="Normal"/>
        <w:autoSpaceDE w:val="false"/>
        <w:ind w:left="210" w:hanging="210"/>
        <w:jc w:val="left"/>
        <w:rPr/>
      </w:pPr>
      <w:r>
        <w:rPr>
          <w:kern w:val="0"/>
          <w:lang w:val="zh-CN"/>
        </w:rPr>
        <w:t>1.</w:t>
      </w:r>
      <w:r>
        <w:rPr/>
        <w:t xml:space="preserve"> </w:t>
      </w:r>
      <w:r>
        <w:rPr/>
        <w:t>筏板板有限元计算附图：</w:t>
      </w:r>
      <w:r>
        <w:rPr>
          <w:kern w:val="0"/>
          <w:lang w:val="zh-CN"/>
        </w:rPr>
        <w:t>桩信息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基本组合下桩最大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/>
        <w:t>标准组合下桩最大反力图</w:t>
      </w:r>
      <w:r>
        <w:rPr>
          <w:kern w:val="0"/>
          <w:lang w:val="zh-CN"/>
        </w:rPr>
        <w:t>，</w:t>
      </w:r>
      <w:r>
        <w:rPr>
          <w:kern w:val="0"/>
          <w:lang w:val="zh-CN"/>
        </w:rPr>
        <w:t>4.</w:t>
      </w:r>
      <w:r>
        <w:rPr/>
        <w:t xml:space="preserve"> </w:t>
      </w:r>
      <w:r>
        <w:rPr>
          <w:kern w:val="0"/>
          <w:lang w:val="zh-CN"/>
        </w:rPr>
        <w:t>底层柱、墙最大组合内力简图，</w:t>
      </w:r>
      <w:r>
        <w:rPr>
          <w:kern w:val="0"/>
          <w:lang w:val="zh-CN"/>
        </w:rPr>
        <w:t xml:space="preserve">5. </w:t>
      </w:r>
      <w:r>
        <w:rPr>
          <w:kern w:val="0"/>
          <w:lang w:val="zh-CN"/>
        </w:rPr>
        <w:t>底板弯矩图，</w:t>
      </w:r>
      <w:r>
        <w:rPr>
          <w:kern w:val="0"/>
          <w:lang w:val="zh-CN"/>
        </w:rPr>
        <w:t xml:space="preserve">6. </w:t>
      </w:r>
      <w:r>
        <w:rPr>
          <w:kern w:val="0"/>
          <w:lang w:val="zh-CN"/>
        </w:rPr>
        <w:t>底板剪力图，</w:t>
      </w:r>
      <w:r>
        <w:rPr>
          <w:kern w:val="0"/>
          <w:lang w:val="zh-CN"/>
        </w:rPr>
        <w:t xml:space="preserve">7. </w:t>
      </w:r>
      <w:r>
        <w:rPr>
          <w:kern w:val="0"/>
          <w:lang w:val="zh-CN"/>
        </w:rPr>
        <w:t>底板配筋量图。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kern w:val="0"/>
          <w:lang w:val="zh-CN"/>
        </w:rPr>
        <w:t xml:space="preserve">2. </w:t>
      </w:r>
      <w:r>
        <w:rPr>
          <w:kern w:val="0"/>
          <w:lang w:val="zh-CN"/>
        </w:rPr>
        <w:t>桩基承台及独基沉降计算附图：</w:t>
      </w: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基承台尺寸及配筋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桩基承载力及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>
          <w:kern w:val="0"/>
          <w:lang w:val="zh-CN"/>
        </w:rPr>
        <w:t>桩基长度及承载力图，</w:t>
      </w:r>
      <w:r>
        <w:rPr>
          <w:kern w:val="0"/>
          <w:lang w:val="zh-CN"/>
        </w:rPr>
        <w:t>4.</w:t>
      </w:r>
      <w:r>
        <w:rPr>
          <w:kern w:val="0"/>
          <w:lang w:val="zh-CN"/>
        </w:rPr>
        <w:t>荷载图，</w:t>
      </w:r>
      <w:r>
        <w:rPr>
          <w:kern w:val="0"/>
          <w:lang w:val="zh-CN"/>
        </w:rPr>
        <w:t>5.</w:t>
      </w:r>
      <w:r>
        <w:rPr>
          <w:kern w:val="0"/>
          <w:lang w:val="zh-CN"/>
        </w:rPr>
        <w:t>承台沉降图</w:t>
      </w:r>
      <w:r>
        <w:rPr/>
        <w:t>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/>
      </w:pPr>
      <w:bookmarkStart w:id="4" w:name="__RefHeading___Toc333169172"/>
      <w:bookmarkEnd w:id="4"/>
      <w:r>
        <w:rPr>
          <w:kern w:val="2"/>
          <w:sz w:val="28"/>
          <w:szCs w:val="28"/>
        </w:rPr>
        <w:t xml:space="preserve">5 </w:t>
      </w:r>
      <w:r>
        <w:rPr>
          <w:sz w:val="28"/>
          <w:szCs w:val="28"/>
        </w:rPr>
        <w:t>楼梯计算</w:t>
      </w:r>
    </w:p>
    <w:p>
      <w:pPr>
        <w:pStyle w:val="Normal"/>
        <w:rPr/>
      </w:pPr>
      <w:r>
        <w:rPr/>
        <w:t>取下部一个梯段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743325" cy="2400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梁板式楼梯：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B-1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、基本资料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类型：板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型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条件：两端弹性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水平投影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段净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净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板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楼梯级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上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线性恒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均布活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5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顶棚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、顶棚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自重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30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y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纵筋合力点至近边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二、计算结果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楼梯几何参数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0/1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6.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w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/ (n - 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500/(15-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倾角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t / w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166.7/250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500/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20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板厚的垂直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5/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平均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t + 2 * h1')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167+2*162)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>246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有效高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- 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35-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5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恒荷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上的线形恒荷换算成均布恒荷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/ 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/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* 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*0.246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.1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段梯板面层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1 * [n * t + (n - 1) * w] / Lo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color w:val="000000"/>
          <w:kern w:val="0"/>
          <w:sz w:val="16"/>
          <w:szCs w:val="16"/>
          <w:lang w:val="zh-CN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35*[15*0.167+(15-1)*0.25]/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顶棚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* Lx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*4.206/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+ gk2 + gk3 + 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82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恒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 * 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*8.8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0.5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活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 * q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*3.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9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+ 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0.58+4.9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.48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斜截面受剪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07 * fc * b * ho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 * p * Lo *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*15.48*3500*Cos33.7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7098*0.832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2547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 * fc * b * h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*15*1000*105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10250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2547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正截面受弯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Lo + (d1 + d2) / 2, 1.05 * Lo}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3750, 367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675m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48*3.675^2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913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68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65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16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707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5.48*3.675^2/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8.714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74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6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4.3mm      f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44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333169173"/>
      <w:bookmarkEnd w:id="5"/>
      <w:r>
        <w:rPr>
          <w:kern w:val="2"/>
          <w:sz w:val="28"/>
          <w:szCs w:val="28"/>
        </w:rPr>
        <w:t xml:space="preserve">6 </w:t>
      </w:r>
      <w:r>
        <w:rPr>
          <w:sz w:val="28"/>
          <w:szCs w:val="28"/>
        </w:rPr>
        <w:t>调节池抗浮计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  <w:t xml:space="preserve">   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b/>
          <w:kern w:val="0"/>
          <w:szCs w:val="21"/>
          <w:lang w:val="zh-CN"/>
        </w:rPr>
        <w:t>本计算未考虑池顶覆土，池上部设备房的有利作用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/>
          <w:b/>
          <w:kern w:val="0"/>
          <w:szCs w:val="21"/>
          <w:lang w:val="zh-CN"/>
        </w:rPr>
      </w:pPr>
      <w:r>
        <w:rPr>
          <w:rFonts w:cs="宋体;SimSun" w:ascii="宋体;SimSun" w:hAnsi="宋体;SimSun"/>
          <w:b/>
          <w:kern w:val="0"/>
          <w:szCs w:val="21"/>
          <w:lang w:val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1  1</w:t>
      </w:r>
      <w:r>
        <w:rPr>
          <w:b/>
          <w:sz w:val="24"/>
        </w:rPr>
        <w:t>～</w:t>
      </w:r>
      <w:r>
        <w:rPr>
          <w:b/>
          <w:sz w:val="24"/>
        </w:rPr>
        <w:t>2</w:t>
      </w:r>
      <w:r>
        <w:rPr>
          <w:b/>
          <w:sz w:val="24"/>
        </w:rPr>
        <w:t>轴回用水池抗浮计算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水池长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=23370(mm)   </w:t>
      </w:r>
      <w:r>
        <w:rPr>
          <w:rFonts w:ascii="宋体;SimSun" w:hAnsi="宋体;SimSun" w:cs="宋体;SimSun"/>
          <w:kern w:val="0"/>
          <w:sz w:val="18"/>
          <w:szCs w:val="18"/>
        </w:rPr>
        <w:t>水池宽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B=23100(mm)  </w:t>
      </w: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0=47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6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1=500(mm)   </w:t>
      </w:r>
      <w:r>
        <w:rPr>
          <w:rFonts w:ascii="宋体;SimSun" w:hAnsi="宋体;SimSun" w:cs="宋体;SimSun"/>
          <w:kern w:val="0"/>
          <w:sz w:val="18"/>
          <w:szCs w:val="18"/>
        </w:rPr>
        <w:t>顶板厚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2=200(mm)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4=4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支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柱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数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n1=16   </w:t>
      </w:r>
      <w:r>
        <w:rPr>
          <w:rFonts w:ascii="宋体;SimSun" w:hAnsi="宋体;SimSun" w:cs="宋体;SimSun"/>
          <w:kern w:val="0"/>
          <w:sz w:val="18"/>
          <w:szCs w:val="18"/>
        </w:rPr>
        <w:t>支柱截面尺寸</w:t>
      </w:r>
      <w:r>
        <w:rPr>
          <w:rFonts w:cs="宋体;SimSun" w:ascii="宋体;SimSun" w:hAnsi="宋体;SimSun"/>
          <w:kern w:val="0"/>
          <w:sz w:val="18"/>
          <w:szCs w:val="18"/>
        </w:rPr>
        <w:t>a1 = 400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抗拔桩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8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单桩抗拔承载力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38</w:t>
      </w:r>
      <w:r>
        <w:rPr>
          <w:rFonts w:cs="宋体;SimSun" w:ascii="宋体;SimSun" w:hAnsi="宋体;SimSun"/>
          <w:kern w:val="0"/>
          <w:sz w:val="18"/>
          <w:szCs w:val="18"/>
        </w:rPr>
        <w:t>0(</w:t>
      </w:r>
      <w:r>
        <w:rPr>
          <w:rFonts w:cs="宋体;SimSun" w:ascii="宋体;SimSun" w:hAnsi="宋体;SimSun"/>
          <w:kern w:val="0"/>
          <w:sz w:val="18"/>
          <w:szCs w:val="18"/>
        </w:rPr>
        <w:t>KN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高于底板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d=4700(mm) 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地基承载力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AR1 = (H + 2 * h4 + 2 * C1) * (B + 2 * h4 + 2 * C1)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( 23.37  + 2 *  .4  + 2 *  .6 ) * (  23.1  + 2 *  .4  + 2 *  .6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636.7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2 )</w:t>
      </w:r>
      <w:r>
        <w:rPr>
          <w:rFonts w:ascii="宋体;SimSun" w:hAnsi="宋体;SimSun" w:cs="宋体;SimSun"/>
          <w:kern w:val="0"/>
          <w:sz w:val="18"/>
          <w:szCs w:val="18"/>
        </w:rPr>
        <w:t>顶板面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AR2 = (H + 2 * h4) * (B + 2 * h4)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( 23.37  + 2 *  .4 ) * (  23.1  + 2 *  .4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577.6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3 )</w:t>
      </w:r>
      <w:r>
        <w:rPr>
          <w:rFonts w:ascii="宋体;SimSun" w:hAnsi="宋体;SimSun" w:cs="宋体;SimSun"/>
          <w:kern w:val="0"/>
          <w:sz w:val="18"/>
          <w:szCs w:val="18"/>
        </w:rPr>
        <w:t>支柱重量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1 = 25 * a1 * a1 * H0 * n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25 *  .4  *  .4  *  4.7  * 1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300.8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>CB = 25 * (H + 2 * h4 + B) * 2 * H0 * h4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( 23.37  + 2 *  .4  +  23.1 )* 2 *  4.7  *  .4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4443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636.7 *  .5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7958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顶板重量</w:t>
      </w:r>
      <w:r>
        <w:rPr>
          <w:rFonts w:cs="宋体;SimSun" w:ascii="宋体;SimSun" w:hAnsi="宋体;SimSun"/>
          <w:kern w:val="0"/>
          <w:sz w:val="18"/>
          <w:szCs w:val="18"/>
        </w:rPr>
        <w:t>DB2 = 25 * AR2 * h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577.6 *  .2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2888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DB2 + 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4443.+7958.+2888  +300.8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5589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>Fkt=[(H + 2 * h4 + 2 * C1) + (B + 2 * h4)] * 2 * C1 * H0 * 1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[( 23.37 + 2 * .4 + 2 * .6 ) + ( 23.1 + 2 * .4 )]* 2 * .6 * 4.7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4446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 = G +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1 </w:t>
      </w:r>
      <w:r>
        <w:rPr>
          <w:rFonts w:cs="宋体;SimSun" w:ascii="宋体;SimSun" w:hAnsi="宋体;SimSun"/>
          <w:kern w:val="0"/>
          <w:sz w:val="18"/>
          <w:szCs w:val="18"/>
        </w:rPr>
        <w:t>+ Fkt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15589.+ </w:t>
      </w:r>
      <w:r>
        <w:rPr>
          <w:rFonts w:cs="宋体;SimSun" w:ascii="宋体;SimSun" w:hAnsi="宋体;SimSun"/>
          <w:kern w:val="0"/>
          <w:sz w:val="18"/>
          <w:szCs w:val="18"/>
        </w:rPr>
        <w:t>8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38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4446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508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2 * (Hd + h1) * 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577.6 * ( 4.7 + .5 ) * 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 30035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50815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33038.5 (KN)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三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局部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ascii="宋体;SimSun" w:hAnsi="宋体;SimSun" w:cs="宋体;SimSun"/>
          <w:kern w:val="0"/>
          <w:sz w:val="18"/>
          <w:szCs w:val="18"/>
        </w:rPr>
        <w:t>单位面积抗浮力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[( 25 * h1 + 25 * h2) * AR2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+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+ 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1] / AR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[(25 * .5  +25 * .2 ) * 577.6 </w:t>
      </w:r>
      <w:r>
        <w:rPr>
          <w:rFonts w:cs="宋体;SimSun" w:ascii="宋体;SimSun" w:hAnsi="宋体;SimSun"/>
          <w:kern w:val="0"/>
          <w:sz w:val="18"/>
          <w:szCs w:val="18"/>
        </w:rPr>
        <w:t>+ 8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38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300.8] /577.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71.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1 = 10 * ( Hd + h1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10 * ( 4.7  +  .5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 52 (KN/m^2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 </w:t>
      </w:r>
      <w:r>
        <w:rPr>
          <w:rFonts w:cs="宋体;SimSun" w:ascii="宋体;SimSun" w:hAnsi="宋体;SimSun"/>
          <w:kern w:val="0"/>
          <w:sz w:val="18"/>
          <w:szCs w:val="18"/>
        </w:rPr>
        <w:t>71.3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KN/m^2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Fw1= 52 (KN/m^2)   </w:t>
      </w:r>
      <w:r>
        <w:rPr>
          <w:rFonts w:ascii="宋体;SimSun" w:hAnsi="宋体;SimSun" w:cs="宋体;SimSun"/>
          <w:kern w:val="0"/>
          <w:sz w:val="18"/>
          <w:szCs w:val="18"/>
        </w:rPr>
        <w:t>局部抗浮满足要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  <w:lang w:val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2  3</w:t>
      </w:r>
      <w:r>
        <w:rPr>
          <w:b/>
          <w:sz w:val="24"/>
        </w:rPr>
        <w:t>～</w:t>
      </w:r>
      <w:r>
        <w:rPr>
          <w:b/>
          <w:sz w:val="24"/>
        </w:rPr>
        <w:t>5</w:t>
      </w:r>
      <w:r>
        <w:rPr>
          <w:b/>
          <w:sz w:val="24"/>
        </w:rPr>
        <w:t>轴调节池抗浮计算</w:t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Tahoma"/>
          <w:b/>
          <w:sz w:val="24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设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计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资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料：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水池长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=41000(mm)   </w:t>
      </w:r>
      <w:r>
        <w:rPr>
          <w:rFonts w:ascii="宋体;SimSun" w:hAnsi="宋体;SimSun" w:cs="宋体;SimSun"/>
          <w:kern w:val="0"/>
          <w:sz w:val="18"/>
          <w:szCs w:val="18"/>
        </w:rPr>
        <w:t>水池宽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B=37700(mm)  </w:t>
      </w:r>
      <w:r>
        <w:rPr>
          <w:rFonts w:ascii="宋体;SimSun" w:hAnsi="宋体;SimSun" w:cs="宋体;SimSun"/>
          <w:kern w:val="0"/>
          <w:sz w:val="18"/>
          <w:szCs w:val="18"/>
        </w:rPr>
        <w:t>池壁高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0=6200(mm)  </w:t>
      </w:r>
      <w:r>
        <w:rPr>
          <w:rFonts w:ascii="宋体;SimSun" w:hAnsi="宋体;SimSun" w:cs="宋体;SimSun"/>
          <w:kern w:val="0"/>
          <w:sz w:val="18"/>
          <w:szCs w:val="18"/>
        </w:rPr>
        <w:t>底板外伸</w:t>
      </w:r>
      <w:r>
        <w:rPr>
          <w:rFonts w:cs="宋体;SimSun" w:ascii="宋体;SimSun" w:hAnsi="宋体;SimSun"/>
          <w:kern w:val="0"/>
          <w:sz w:val="18"/>
          <w:szCs w:val="18"/>
        </w:rPr>
        <w:t>C1=600(mm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底板厚度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1=650(mm)   </w:t>
      </w:r>
      <w:r>
        <w:rPr>
          <w:rFonts w:ascii="宋体;SimSun" w:hAnsi="宋体;SimSun" w:cs="宋体;SimSun"/>
          <w:kern w:val="0"/>
          <w:sz w:val="18"/>
          <w:szCs w:val="18"/>
        </w:rPr>
        <w:t>顶板厚度</w:t>
      </w:r>
      <w:r>
        <w:rPr>
          <w:rFonts w:cs="宋体;SimSun" w:ascii="宋体;SimSun" w:hAnsi="宋体;SimSun"/>
          <w:kern w:val="0"/>
          <w:sz w:val="18"/>
          <w:szCs w:val="18"/>
        </w:rPr>
        <w:t>h2=200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池壁厚度</w:t>
      </w:r>
      <w:r>
        <w:rPr>
          <w:rFonts w:cs="宋体;SimSun" w:ascii="宋体;SimSun" w:hAnsi="宋体;SimSun"/>
          <w:kern w:val="0"/>
          <w:sz w:val="18"/>
          <w:szCs w:val="18"/>
        </w:rPr>
        <w:t>h4=500(mm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支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柱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数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n1=48   </w:t>
      </w:r>
      <w:r>
        <w:rPr>
          <w:rFonts w:ascii="宋体;SimSun" w:hAnsi="宋体;SimSun" w:cs="宋体;SimSun"/>
          <w:kern w:val="0"/>
          <w:sz w:val="18"/>
          <w:szCs w:val="18"/>
        </w:rPr>
        <w:t>支柱截面尺寸</w:t>
      </w:r>
      <w:r>
        <w:rPr>
          <w:rFonts w:cs="宋体;SimSun" w:ascii="宋体;SimSun" w:hAnsi="宋体;SimSun"/>
          <w:kern w:val="0"/>
          <w:sz w:val="18"/>
          <w:szCs w:val="18"/>
        </w:rPr>
        <w:t>a1 = 450(mm)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抗拔桩数</w:t>
      </w:r>
      <w:r>
        <w:rPr>
          <w:rFonts w:cs="宋体;SimSun" w:ascii="宋体;SimSun" w:hAnsi="宋体;SimSun"/>
          <w:kern w:val="0"/>
          <w:sz w:val="18"/>
          <w:szCs w:val="18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22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kern w:val="0"/>
          <w:sz w:val="18"/>
          <w:szCs w:val="18"/>
        </w:rPr>
        <w:t>单桩抗拔承载力</w:t>
      </w:r>
      <w:r>
        <w:rPr>
          <w:rFonts w:cs="宋体;SimSun" w:ascii="宋体;SimSun" w:hAnsi="宋体;SimSun"/>
          <w:kern w:val="0"/>
          <w:sz w:val="18"/>
          <w:szCs w:val="18"/>
        </w:rPr>
        <w:t>F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45</w:t>
      </w:r>
      <w:r>
        <w:rPr>
          <w:rFonts w:cs="宋体;SimSun" w:ascii="宋体;SimSun" w:hAnsi="宋体;SimSun"/>
          <w:kern w:val="0"/>
          <w:sz w:val="18"/>
          <w:szCs w:val="18"/>
        </w:rPr>
        <w:t>0(</w:t>
      </w:r>
      <w:r>
        <w:rPr>
          <w:rFonts w:cs="宋体;SimSun" w:ascii="宋体;SimSun" w:hAnsi="宋体;SimSun"/>
          <w:kern w:val="0"/>
          <w:sz w:val="18"/>
          <w:szCs w:val="18"/>
        </w:rPr>
        <w:t>KN</w:t>
      </w:r>
      <w:r>
        <w:rPr>
          <w:rFonts w:cs="宋体;SimSun" w:ascii="宋体;SimSun" w:hAnsi="宋体;SimSun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地下水位高于底板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Hd=6200(mm)       </w:t>
      </w:r>
      <w:r>
        <w:rPr>
          <w:rFonts w:ascii="宋体;SimSun" w:hAnsi="宋体;SimSun" w:cs="宋体;SimSun"/>
          <w:kern w:val="0"/>
          <w:sz w:val="18"/>
          <w:szCs w:val="18"/>
        </w:rPr>
        <w:t>抗浮安全系数</w:t>
      </w:r>
      <w:r>
        <w:rPr>
          <w:rFonts w:cs="宋体;SimSun" w:ascii="宋体;SimSun" w:hAnsi="宋体;SimSun"/>
          <w:kern w:val="0"/>
          <w:sz w:val="18"/>
          <w:szCs w:val="18"/>
        </w:rPr>
        <w:t>Kf = 1.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________________________________________________________________________________________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一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地基承载力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1 )</w:t>
      </w:r>
      <w:r>
        <w:rPr>
          <w:rFonts w:ascii="宋体;SimSun" w:hAnsi="宋体;SimSun" w:cs="宋体;SimSun"/>
          <w:kern w:val="0"/>
          <w:sz w:val="18"/>
          <w:szCs w:val="18"/>
        </w:rPr>
        <w:t>底板面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AR1 = (H + 2 * h4 + 2 * C1) * (B + 2 * h4 + 2 * C1)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( 41  + 2 *  .5  + 2 *  .6 ) * (  37.7  + 2 *  .5  + 2 *  .6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723.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2 )</w:t>
      </w:r>
      <w:r>
        <w:rPr>
          <w:rFonts w:ascii="宋体;SimSun" w:hAnsi="宋体;SimSun" w:cs="宋体;SimSun"/>
          <w:kern w:val="0"/>
          <w:sz w:val="18"/>
          <w:szCs w:val="18"/>
        </w:rPr>
        <w:t>顶板面积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AR2 = (H + 2 * h4) * (B + 2 * h4)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( 41  + 2 *  .5 ) * (  37.7  + 2 *  .5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625.(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3 )</w:t>
      </w:r>
      <w:r>
        <w:rPr>
          <w:rFonts w:ascii="宋体;SimSun" w:hAnsi="宋体;SimSun" w:cs="宋体;SimSun"/>
          <w:kern w:val="0"/>
          <w:sz w:val="18"/>
          <w:szCs w:val="18"/>
        </w:rPr>
        <w:t>支柱重量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1 = 25 * a1 * a1 * H0 * n1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25 *  .45  *  .45  *  6.2  * 48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506.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( 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)</w:t>
      </w:r>
      <w:r>
        <w:rPr>
          <w:rFonts w:ascii="宋体;SimSun" w:hAnsi="宋体;SimSun" w:cs="宋体;SimSun"/>
          <w:kern w:val="0"/>
          <w:sz w:val="18"/>
          <w:szCs w:val="18"/>
        </w:rPr>
        <w:t>隔墙重量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= 25 * a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>b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H0 * n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</w:t>
      </w:r>
      <w:r>
        <w:rPr>
          <w:rFonts w:cs="宋体;SimSun" w:ascii="宋体;SimSun" w:hAnsi="宋体;SimSun"/>
          <w:kern w:val="0"/>
          <w:sz w:val="18"/>
          <w:szCs w:val="18"/>
        </w:rPr>
        <w:t>37.7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* .45  *  6.</w:t>
      </w:r>
      <w:r>
        <w:rPr>
          <w:rFonts w:cs="宋体;SimSun" w:ascii="宋体;SimSun" w:hAnsi="宋体;SimSun"/>
          <w:kern w:val="0"/>
          <w:sz w:val="18"/>
          <w:szCs w:val="18"/>
        </w:rPr>
        <w:t>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 * 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5090</w:t>
      </w:r>
      <w:r>
        <w:rPr>
          <w:rFonts w:cs="宋体;SimSun" w:ascii="宋体;SimSun" w:hAnsi="宋体;SimSun"/>
          <w:kern w:val="0"/>
          <w:sz w:val="18"/>
          <w:szCs w:val="18"/>
        </w:rPr>
        <w:t>.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5 )</w:t>
      </w:r>
      <w:r>
        <w:rPr>
          <w:rFonts w:ascii="宋体;SimSun" w:hAnsi="宋体;SimSun" w:cs="宋体;SimSun"/>
          <w:kern w:val="0"/>
          <w:sz w:val="18"/>
          <w:szCs w:val="18"/>
        </w:rPr>
        <w:t>池壁重量</w:t>
      </w:r>
      <w:r>
        <w:rPr>
          <w:rFonts w:cs="宋体;SimSun" w:ascii="宋体;SimSun" w:hAnsi="宋体;SimSun"/>
          <w:kern w:val="0"/>
          <w:sz w:val="18"/>
          <w:szCs w:val="18"/>
        </w:rPr>
        <w:t>CB = 25 * (H + 2 * h4 + B) * 2 * H0 * h4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( 41  + 2 *  .5  +  37.7 )* 2 *  6.2  *  .5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2353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6 )</w:t>
      </w:r>
      <w:r>
        <w:rPr>
          <w:rFonts w:ascii="宋体;SimSun" w:hAnsi="宋体;SimSun" w:cs="宋体;SimSun"/>
          <w:kern w:val="0"/>
          <w:sz w:val="18"/>
          <w:szCs w:val="18"/>
        </w:rPr>
        <w:t>底板重量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DB1 = 25 * AR1 * h1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 1723. *  .65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27998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7 )</w:t>
      </w:r>
      <w:r>
        <w:rPr>
          <w:rFonts w:ascii="宋体;SimSun" w:hAnsi="宋体;SimSun" w:cs="宋体;SimSun"/>
          <w:kern w:val="0"/>
          <w:sz w:val="18"/>
          <w:szCs w:val="18"/>
        </w:rPr>
        <w:t>顶板重量</w:t>
      </w:r>
      <w:r>
        <w:rPr>
          <w:rFonts w:cs="宋体;SimSun" w:ascii="宋体;SimSun" w:hAnsi="宋体;SimSun"/>
          <w:kern w:val="0"/>
          <w:sz w:val="18"/>
          <w:szCs w:val="18"/>
        </w:rPr>
        <w:t>DB2 = 25 * AR2 * h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25 *1625. *  .2 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8125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18"/>
          <w:szCs w:val="18"/>
        </w:rPr>
        <w:t>( 8 )</w:t>
      </w:r>
      <w:r>
        <w:rPr>
          <w:rFonts w:ascii="宋体;SimSun" w:hAnsi="宋体;SimSun" w:cs="宋体;SimSun"/>
          <w:kern w:val="0"/>
          <w:sz w:val="18"/>
          <w:szCs w:val="18"/>
        </w:rPr>
        <w:t>水池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 = CB + DB1 + DB2 + 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k1 + 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</w:t>
      </w:r>
      <w:r>
        <w:rPr>
          <w:rFonts w:cs="宋体;SimSun" w:ascii="宋体;SimSun" w:hAnsi="宋体;SimSun"/>
          <w:kern w:val="0"/>
          <w:sz w:val="18"/>
          <w:szCs w:val="18"/>
        </w:rPr>
        <w:t>2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12353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27998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8125 +1506.+ </w:t>
      </w:r>
      <w:r>
        <w:rPr>
          <w:rFonts w:cs="宋体;SimSun" w:ascii="宋体;SimSun" w:hAnsi="宋体;SimSun"/>
          <w:kern w:val="0"/>
          <w:sz w:val="18"/>
          <w:szCs w:val="18"/>
        </w:rPr>
        <w:t>5090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</w:t>
      </w:r>
      <w:r>
        <w:rPr>
          <w:rFonts w:cs="宋体;SimSun" w:ascii="宋体;SimSun" w:hAnsi="宋体;SimSun"/>
          <w:kern w:val="0"/>
          <w:sz w:val="18"/>
          <w:szCs w:val="18"/>
        </w:rPr>
        <w:t>=</w:t>
      </w:r>
      <w:r>
        <w:rPr>
          <w:rFonts w:cs="宋体;SimSun" w:ascii="宋体;SimSun" w:hAnsi="宋体;SimSun"/>
          <w:kern w:val="0"/>
          <w:sz w:val="18"/>
          <w:szCs w:val="18"/>
        </w:rPr>
        <w:t>5507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二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整体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kern w:val="0"/>
          <w:sz w:val="18"/>
          <w:szCs w:val="18"/>
        </w:rPr>
        <w:t>底板外伸部分回填土重</w:t>
      </w:r>
      <w:r>
        <w:rPr>
          <w:rFonts w:cs="宋体;SimSun" w:ascii="宋体;SimSun" w:hAnsi="宋体;SimSun"/>
          <w:kern w:val="0"/>
          <w:sz w:val="18"/>
          <w:szCs w:val="18"/>
        </w:rPr>
        <w:t>Fkt=[(H + 2 * h4 + 2 * C1) + (B + 2 * h4)] * 2 * C1 * H0 * 16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[( 41 + 2 * .5 + 2 * .6 ) + ( 37.7 + 2 * .5 )]* 2 * .6 * 6.2 * 16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9749.(KN) (</w:t>
      </w:r>
      <w:r>
        <w:rPr>
          <w:rFonts w:ascii="宋体;SimSun" w:hAnsi="宋体;SimSun" w:cs="宋体;SimSun"/>
          <w:kern w:val="0"/>
          <w:sz w:val="18"/>
          <w:szCs w:val="18"/>
        </w:rPr>
        <w:t>抗浮时覆土容重取</w:t>
      </w:r>
      <w:r>
        <w:rPr>
          <w:rFonts w:cs="宋体;SimSun" w:ascii="宋体;SimSun" w:hAnsi="宋体;SimSun"/>
          <w:kern w:val="0"/>
          <w:sz w:val="18"/>
          <w:szCs w:val="18"/>
        </w:rPr>
        <w:t>16KN/m^3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抗浮全重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 = G +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+ Fkt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5507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 </w:t>
      </w:r>
      <w:r>
        <w:rPr>
          <w:rFonts w:cs="宋体;SimSun" w:ascii="宋体;SimSun" w:hAnsi="宋体;SimSun"/>
          <w:kern w:val="0"/>
          <w:sz w:val="18"/>
          <w:szCs w:val="18"/>
        </w:rPr>
        <w:t>224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450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+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9749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1656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总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 = AR2 * (Hd + h1) * 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1625. * ( 6.2 + .65 ) * 10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 111313 (KN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k= </w:t>
      </w:r>
      <w:r>
        <w:rPr>
          <w:rFonts w:cs="宋体;SimSun" w:ascii="宋体;SimSun" w:hAnsi="宋体;SimSun"/>
          <w:kern w:val="0"/>
          <w:sz w:val="18"/>
          <w:szCs w:val="18"/>
        </w:rPr>
        <w:t>165621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Kf * Fw= 122444.3 (KN)    </w:t>
      </w:r>
      <w:r>
        <w:rPr>
          <w:rFonts w:ascii="宋体;SimSun" w:hAnsi="宋体;SimSun" w:cs="宋体;SimSun"/>
          <w:kern w:val="0"/>
          <w:sz w:val="18"/>
          <w:szCs w:val="18"/>
        </w:rPr>
        <w:t>整体抗浮满足要求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</w:t>
      </w:r>
      <w:r>
        <w:rPr>
          <w:rFonts w:ascii="宋体;SimSun" w:hAnsi="宋体;SimSun" w:cs="宋体;SimSun"/>
          <w:kern w:val="0"/>
          <w:sz w:val="18"/>
          <w:szCs w:val="18"/>
        </w:rPr>
        <w:t>三</w:t>
      </w:r>
      <w:r>
        <w:rPr>
          <w:rFonts w:cs="宋体;SimSun" w:ascii="宋体;SimSun" w:hAnsi="宋体;SimSun"/>
          <w:kern w:val="0"/>
          <w:sz w:val="18"/>
          <w:szCs w:val="18"/>
        </w:rPr>
        <w:t>.</w:t>
      </w:r>
      <w:r>
        <w:rPr>
          <w:rFonts w:ascii="宋体;SimSun" w:hAnsi="宋体;SimSun" w:cs="宋体;SimSun"/>
          <w:kern w:val="0"/>
          <w:sz w:val="18"/>
          <w:szCs w:val="18"/>
        </w:rPr>
        <w:t>水池局部抗浮验算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</w:t>
      </w:r>
      <w:r>
        <w:rPr>
          <w:rFonts w:ascii="宋体;SimSun" w:hAnsi="宋体;SimSun" w:cs="宋体;SimSun"/>
          <w:kern w:val="0"/>
          <w:sz w:val="18"/>
          <w:szCs w:val="18"/>
        </w:rPr>
        <w:t>单位面积抗浮力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[( 25 * h1 + 25 * h2) * AR2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+ </w:t>
      </w:r>
      <w:r>
        <w:rPr>
          <w:rFonts w:cs="宋体;SimSun" w:ascii="宋体;SimSun" w:hAnsi="宋体;SimSun"/>
          <w:kern w:val="0"/>
          <w:szCs w:val="21"/>
        </w:rPr>
        <w:t>m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*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F1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+ </w:t>
      </w:r>
      <w:r>
        <w:rPr>
          <w:rFonts w:cs="宋体;SimSun" w:ascii="宋体;SimSun" w:hAnsi="宋体;SimSun"/>
          <w:kern w:val="0"/>
          <w:sz w:val="18"/>
          <w:szCs w:val="18"/>
        </w:rPr>
        <w:t>Z</w:t>
      </w:r>
      <w:r>
        <w:rPr>
          <w:rFonts w:cs="宋体;SimSun" w:ascii="宋体;SimSun" w:hAnsi="宋体;SimSun"/>
          <w:kern w:val="0"/>
          <w:sz w:val="18"/>
          <w:szCs w:val="18"/>
        </w:rPr>
        <w:t>k1] / AR2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[(25 * .65  +25 * .2 ) * 1625.+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224 * 450 </w:t>
      </w:r>
      <w:r>
        <w:rPr>
          <w:rFonts w:cs="宋体;SimSun" w:ascii="宋体;SimSun" w:hAnsi="宋体;SimSun"/>
          <w:kern w:val="0"/>
          <w:sz w:val="18"/>
          <w:szCs w:val="18"/>
        </w:rPr>
        <w:t>+ 1506.] /1625.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= </w:t>
      </w:r>
      <w:r>
        <w:rPr>
          <w:rFonts w:cs="宋体;SimSun" w:ascii="宋体;SimSun" w:hAnsi="宋体;SimSun"/>
          <w:kern w:val="0"/>
          <w:sz w:val="18"/>
          <w:szCs w:val="18"/>
        </w:rPr>
        <w:t>84.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ascii="宋体;SimSun" w:hAnsi="宋体;SimSun" w:cs="宋体;SimSun"/>
          <w:kern w:val="0"/>
          <w:sz w:val="18"/>
          <w:szCs w:val="18"/>
        </w:rPr>
        <w:t>局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部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浮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力</w:t>
      </w:r>
      <w:r>
        <w:rPr>
          <w:rFonts w:cs="宋体;SimSun" w:ascii="宋体;SimSun" w:hAnsi="宋体;SimSun"/>
          <w:kern w:val="0"/>
          <w:sz w:val="18"/>
          <w:szCs w:val="18"/>
        </w:rPr>
        <w:t>Fw1 = 10 * ( Hd + h1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10 * ( 6.2  +  .65 )</w:t>
      </w:r>
    </w:p>
    <w:p>
      <w:pPr>
        <w:pStyle w:val="Normal"/>
        <w:autoSpaceDE w:val="false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               </w:t>
      </w:r>
      <w:r>
        <w:rPr>
          <w:rFonts w:cs="宋体;SimSun" w:ascii="宋体;SimSun" w:hAnsi="宋体;SimSun"/>
          <w:kern w:val="0"/>
          <w:sz w:val="18"/>
          <w:szCs w:val="18"/>
        </w:rPr>
        <w:t>=  69 (KN/m^2)</w:t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G1= </w:t>
      </w:r>
      <w:r>
        <w:rPr>
          <w:rFonts w:cs="宋体;SimSun" w:ascii="宋体;SimSun" w:hAnsi="宋体;SimSun"/>
          <w:kern w:val="0"/>
          <w:sz w:val="18"/>
          <w:szCs w:val="18"/>
        </w:rPr>
        <w:t>84.2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(KN/m^2) </w:t>
      </w:r>
      <w:r>
        <w:rPr>
          <w:rFonts w:cs="宋体;SimSun" w:ascii="宋体;SimSun" w:hAnsi="宋体;SimSun"/>
          <w:kern w:val="0"/>
          <w:sz w:val="18"/>
          <w:szCs w:val="18"/>
        </w:rPr>
        <w:t>&gt;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Fw1= 69 (KN/m^2)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局部抗浮满足要求。</w:t>
      </w:r>
    </w:p>
    <w:p>
      <w:pPr>
        <w:pStyle w:val="Normal"/>
        <w:autoSpaceDE w:val="false"/>
        <w:jc w:val="left"/>
        <w:rPr>
          <w:rStyle w:val="Style12"/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308" w:right="1116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大四"/>
    <w:basedOn w:val="Style11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22:00Z</dcterms:modified>
  <cp:revision>17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