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过滤、消毒池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fldChar w:fldCharType="separate"/>
          </w:r>
          <w:hyperlink w:anchor="__RefHeading___Toc333665114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zh-CN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zh-CN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zh-CN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665115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过滤、消毒池柱、梁、板计算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66511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过滤、消毒池池壁算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66511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过滤、消毒池基础计算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66511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楼梯计算</w:t>
            </w:r>
            <w:r>
              <w:rPr>
                <w:rStyle w:val="IndexLink"/>
              </w:rPr>
              <w:tab/>
              <w:t>39</w:t>
            </w:r>
          </w:hyperlink>
        </w:p>
        <w:p>
          <w:pPr>
            <w:pStyle w:val="Contents1"/>
            <w:rPr>
              <w:sz w:val="21"/>
              <w:szCs w:val="24"/>
              <w:lang w:val="en-US"/>
            </w:rPr>
          </w:pPr>
          <w:hyperlink w:anchor="__RefHeading___Toc333665119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6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消毒池抗浮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4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4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3665114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</w:t>
      </w:r>
      <w:r>
        <w:rPr/>
        <w:t>的过滤、消毒池</w:t>
      </w:r>
      <w:r>
        <w:rPr>
          <w:rFonts w:ascii="宋体;SimSun" w:hAnsi="宋体;SimSun" w:cs="宋体;SimSun"/>
          <w:szCs w:val="21"/>
        </w:rPr>
        <w:t>，根据工艺提供的土建条件设计。建筑结构形式为钢筋混凝土水池及框架结构框架设备房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建筑部分层数为一层，建筑高度地面上</w:t>
      </w:r>
      <w:r>
        <w:rPr>
          <w:rFonts w:cs="宋体;SimSun" w:ascii="宋体;SimSun" w:hAnsi="宋体;SimSun"/>
          <w:szCs w:val="21"/>
        </w:rPr>
        <w:t>4.50m</w:t>
      </w:r>
      <w:r>
        <w:rPr>
          <w:rFonts w:ascii="宋体;SimSun" w:hAnsi="宋体;SimSun" w:cs="宋体;SimSun"/>
          <w:szCs w:val="21"/>
        </w:rPr>
        <w:t>，建筑面积</w:t>
      </w:r>
      <w:r>
        <w:rPr>
          <w:rFonts w:cs="宋体;SimSun" w:ascii="宋体;SimSun" w:hAnsi="宋体;SimSun"/>
          <w:szCs w:val="21"/>
        </w:rPr>
        <w:t>80.1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30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二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</w:t>
      </w:r>
      <w:r>
        <w:rPr/>
        <w:t>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</w:t>
      </w:r>
      <w:r>
        <w:rPr/>
        <w:t>10</w:t>
      </w:r>
      <w:r>
        <w:rPr/>
        <w:t>；《建筑结构荷载规范》（</w:t>
      </w:r>
      <w:r>
        <w:rPr/>
        <w:t>GB 50009</w:t>
      </w:r>
      <w:r>
        <w:rPr/>
        <w:t>-</w:t>
      </w:r>
      <w:r>
        <w:rPr/>
        <w:t>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</w:t>
      </w:r>
      <w:r>
        <w:rPr/>
        <w:t>1</w:t>
      </w:r>
      <w:r>
        <w:rPr/>
        <w:t>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）；《中国地震动参数区划图》（</w:t>
      </w:r>
      <w:r>
        <w:rPr/>
        <w:t>GB18306</w:t>
      </w:r>
      <w:r>
        <w:rPr/>
        <w:t>-</w:t>
      </w:r>
      <w:r>
        <w:rPr/>
        <w:t>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 xml:space="preserve">GB50003-2001 </w:t>
      </w:r>
      <w:r>
        <w:rPr/>
        <w:t>）；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3665115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过滤、消毒池</w:t>
      </w:r>
      <w:r>
        <w:rPr>
          <w:kern w:val="2"/>
          <w:sz w:val="28"/>
          <w:szCs w:val="28"/>
        </w:rPr>
        <w:t>柱、梁、板计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</w:t>
      </w:r>
      <w:r>
        <w:rPr/>
        <w:t>建筑结构的总信息</w:t>
      </w:r>
      <w:r>
        <w:rPr>
          <w:rFonts w:eastAsia="Times New Roman"/>
        </w:rPr>
        <w:t xml:space="preserve">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 SATWE </w:t>
      </w:r>
      <w:r>
        <w:rPr/>
        <w:t>中文版</w:t>
      </w:r>
      <w:r>
        <w:rPr>
          <w:rFonts w:eastAsia="Times New Roman"/>
        </w:rPr>
        <w:t xml:space="preserve">  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201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>17</w:t>
      </w:r>
      <w:r>
        <w:rPr/>
        <w:t>时</w:t>
      </w:r>
      <w:r>
        <w:rPr/>
        <w:t>14</w:t>
      </w:r>
      <w:r>
        <w:rPr/>
        <w:t>分</w:t>
      </w:r>
      <w:r>
        <w:rPr>
          <w:rFonts w:eastAsia="Times New Roman"/>
        </w:rPr>
        <w:t xml:space="preserve">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</w:t>
      </w:r>
      <w:r>
        <w:rPr/>
        <w:t>文件名</w:t>
      </w:r>
      <w:r>
        <w:rPr/>
        <w:t>: WMASS.OUT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总信息</w:t>
      </w:r>
      <w:r>
        <w:rPr>
          <w:rFonts w:eastAsia="Times New Roman"/>
        </w:rPr>
        <w:t xml:space="preserve"> 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材料信息</w:t>
      </w:r>
      <w:r>
        <w:rPr/>
        <w:t xml:space="preserve">:                         </w:t>
      </w:r>
      <w:r>
        <w:rPr/>
        <w:t>钢砼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混凝土容重</w:t>
      </w:r>
      <w:r>
        <w:rPr>
          <w:rFonts w:eastAsia="Times New Roman"/>
        </w:rPr>
        <w:t xml:space="preserve"> </w:t>
      </w:r>
      <w:r>
        <w:rPr/>
        <w:t>(kN/m3):                   Gc   =  2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材容重</w:t>
      </w:r>
      <w:r>
        <w:rPr>
          <w:rFonts w:eastAsia="Times New Roman"/>
        </w:rPr>
        <w:t xml:space="preserve"> </w:t>
      </w:r>
      <w:r>
        <w:rPr/>
        <w:t>(kN/m3):                     Gs   =  7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力的夹角</w:t>
      </w:r>
      <w:r>
        <w:rPr/>
        <w:t>(Degree)                  ARF 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层数</w:t>
      </w:r>
      <w:r>
        <w:rPr/>
        <w:t>:                           MBAS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荷载计算信息</w:t>
      </w:r>
      <w:r>
        <w:rPr/>
        <w:t xml:space="preserve">:                     </w:t>
      </w:r>
      <w:r>
        <w:rPr/>
        <w:t>按模拟施工</w:t>
      </w:r>
      <w:r>
        <w:rPr/>
        <w:t>1</w:t>
      </w:r>
      <w:r>
        <w:rPr/>
        <w:t>加荷计算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风荷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力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地震力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规定水平力”计算方法</w:t>
      </w:r>
      <w:r>
        <w:rPr/>
        <w:t xml:space="preserve">:               </w:t>
      </w:r>
      <w:r>
        <w:rPr/>
        <w:t>楼层剪力差方法</w:t>
      </w:r>
      <w:r>
        <w:rPr/>
        <w:t>(</w:t>
      </w:r>
      <w:r>
        <w:rPr/>
        <w:t>规范方法</w:t>
      </w:r>
      <w:r>
        <w:rPr/>
        <w:t xml:space="preserve">)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类别</w:t>
      </w:r>
      <w:r>
        <w:rPr/>
        <w:t xml:space="preserve">:                             </w:t>
      </w:r>
      <w:r>
        <w:rPr/>
        <w:t>框架</w:t>
      </w:r>
      <w:r>
        <w:rPr/>
        <w:t>-</w:t>
      </w:r>
      <w:r>
        <w:rPr/>
        <w:t>剪力墙结构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裙房层数</w:t>
      </w:r>
      <w:r>
        <w:rPr/>
        <w:t>:                            MANNEX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转换层所在层号：</w:t>
      </w:r>
      <w:r>
        <w:rPr>
          <w:rFonts w:eastAsia="Times New Roman"/>
        </w:rPr>
        <w:t xml:space="preserve">                    </w:t>
      </w:r>
      <w:r>
        <w:rPr/>
        <w:t>MCHANG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嵌固端所在层号：</w:t>
      </w:r>
      <w:r>
        <w:rPr>
          <w:rFonts w:eastAsia="Times New Roman"/>
        </w:rPr>
        <w:t xml:space="preserve">                    </w:t>
      </w:r>
      <w:r>
        <w:rPr/>
        <w:t>MQIANGU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细分最大控制长度</w:t>
      </w:r>
      <w:r>
        <w:rPr/>
        <w:t>(m)                DMAX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弹性板与梁变形是否协调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网格</w:t>
      </w:r>
      <w:r>
        <w:rPr/>
        <w:t xml:space="preserve">:                             </w:t>
      </w:r>
      <w:r>
        <w:rPr/>
        <w:t>侧向出口结点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对全楼强制采用刚性楼板假定</w:t>
      </w:r>
      <w:r>
        <w:rPr>
          <w:rFonts w:eastAsia="Times New Roman"/>
        </w:rPr>
        <w:t xml:space="preserve">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是否强制采用刚性楼板假定</w:t>
      </w:r>
      <w:r>
        <w:rPr/>
        <w:t xml:space="preserve">: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梁跨中节点作为刚性楼板的从节点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墙倾覆力矩时只考虑腹板和有效翼缘</w:t>
      </w:r>
      <w:r>
        <w:rPr>
          <w:rFonts w:eastAsia="Times New Roman"/>
        </w:rPr>
        <w:t xml:space="preserve">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采用的楼层刚度算法</w:t>
      </w:r>
      <w:r>
        <w:rPr>
          <w:rFonts w:eastAsia="Times New Roman"/>
        </w:rPr>
        <w:t xml:space="preserve">                    </w:t>
      </w:r>
      <w:r>
        <w:rPr/>
        <w:t>层间剪力比层间位移算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所在地区</w:t>
      </w:r>
      <w:r>
        <w:rPr>
          <w:rFonts w:eastAsia="Times New Roman"/>
        </w:rPr>
        <w:t xml:space="preserve">                          </w:t>
      </w:r>
      <w:r>
        <w:rPr/>
        <w:t>全国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修正后的基本风压</w:t>
      </w:r>
      <w:r>
        <w:rPr>
          <w:rFonts w:eastAsia="Times New Roman"/>
        </w:rPr>
        <w:t xml:space="preserve"> </w:t>
      </w:r>
      <w:r>
        <w:rPr/>
        <w:t>(kN/m2):               WO 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风压</w:t>
      </w:r>
      <w:r>
        <w:rPr/>
        <w:t>(kN/m2):      WOC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面粗糙程度</w:t>
      </w:r>
      <w:r>
        <w:rPr/>
        <w:t xml:space="preserve">:                         B </w:t>
      </w:r>
      <w:r>
        <w:rPr/>
        <w:t>类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X</w:t>
      </w:r>
      <w:r>
        <w:rPr/>
        <w:t>向基本周期（秒）</w:t>
      </w:r>
      <w:r>
        <w:rPr/>
        <w:t>:                  Tx =   0.0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Y</w:t>
      </w:r>
      <w:r>
        <w:rPr/>
        <w:t>向基本周期（秒）</w:t>
      </w:r>
      <w:r>
        <w:rPr/>
        <w:t>:                  Ty =   0.0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顺风向风振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结构的阻尼比</w:t>
      </w:r>
      <w:r>
        <w:rPr/>
        <w:t>(%):          WDAMP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阻尼比</w:t>
      </w:r>
      <w:r>
        <w:rPr/>
        <w:t>(%):     WDAMPC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横风向风振</w:t>
      </w:r>
      <w:r>
        <w:rPr/>
        <w:t xml:space="preserve">: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扭转风振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承载力设计时风荷载效应放大系数</w:t>
      </w:r>
      <w:r>
        <w:rPr/>
        <w:t>:        WENL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体形变化分段数</w:t>
      </w:r>
      <w:r>
        <w:rPr/>
        <w:t>:                       MPART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最高层号</w:t>
      </w:r>
      <w:r>
        <w:rPr/>
        <w:t>:                         NSTi =      2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体形系数</w:t>
      </w:r>
      <w:r>
        <w:rPr/>
        <w:t>:                          USi =   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信息</w:t>
      </w:r>
      <w:r>
        <w:rPr>
          <w:rFonts w:eastAsia="Times New Roman"/>
        </w:rPr>
        <w:t xml:space="preserve"> </w:t>
      </w:r>
      <w:r>
        <w:rPr/>
        <w:t>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振型组合方法</w:t>
      </w:r>
      <w:r>
        <w:rPr/>
        <w:t>(CQC</w:t>
      </w:r>
      <w:r>
        <w:rPr/>
        <w:t>耦联</w:t>
      </w:r>
      <w:r>
        <w:rPr/>
        <w:t>;SRSS</w:t>
      </w:r>
      <w:r>
        <w:rPr/>
        <w:t>非耦联</w:t>
      </w:r>
      <w:r>
        <w:rPr/>
        <w:t xml:space="preserve">)            CQC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振型数</w:t>
      </w:r>
      <w:r>
        <w:rPr/>
        <w:t>:                           NMODE=      6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烈度</w:t>
      </w:r>
      <w:r>
        <w:rPr/>
        <w:t>:                              NAF =   6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场地类别</w:t>
      </w:r>
      <w:r>
        <w:rPr/>
        <w:t xml:space="preserve">:                               KD =III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地震分组</w:t>
      </w:r>
      <w:r>
        <w:rPr/>
        <w:t xml:space="preserve">:                               </w:t>
      </w:r>
      <w:r>
        <w:rPr/>
        <w:t>一组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征周期</w:t>
      </w:r>
      <w:r>
        <w:rPr>
          <w:rFonts w:eastAsia="Times New Roman"/>
        </w:rPr>
        <w:t xml:space="preserve">                                </w:t>
      </w:r>
      <w:r>
        <w:rPr/>
        <w:t>TG =   0.4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1 =   0.0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于</w:t>
      </w:r>
      <w:r>
        <w:rPr/>
        <w:t>12</w:t>
      </w:r>
      <w:r>
        <w:rPr/>
        <w:t>层以下规则砼框架结构薄弱层验算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2 =   0.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的抗震等级</w:t>
      </w:r>
      <w:r>
        <w:rPr/>
        <w:t>:                         NF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的抗震等级</w:t>
      </w:r>
      <w:r>
        <w:rPr/>
        <w:t>:                       NW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框架的抗震等级</w:t>
      </w:r>
      <w:r>
        <w:rPr/>
        <w:t>:                       NS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抗震构造措施的抗震等级</w:t>
      </w:r>
      <w:r>
        <w:rPr/>
        <w:t>:              NGZDJ =</w:t>
      </w:r>
      <w:r>
        <w:rPr/>
        <w:t>提高一级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的活载组合值系数</w:t>
      </w:r>
      <w:r>
        <w:rPr/>
        <w:t>:        RM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周期折减系数</w:t>
      </w:r>
      <w:r>
        <w:rPr/>
        <w:t>:                           TC =   0.9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阻尼比</w:t>
      </w:r>
      <w:r>
        <w:rPr>
          <w:rFonts w:eastAsia="Times New Roman"/>
        </w:rPr>
        <w:t xml:space="preserve"> </w:t>
      </w:r>
      <w:r>
        <w:rPr/>
        <w:t>(%):                     DAMP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中震</w:t>
      </w:r>
      <w:r>
        <w:rPr/>
        <w:t>(</w:t>
      </w:r>
      <w:r>
        <w:rPr/>
        <w:t>或大震</w:t>
      </w:r>
      <w:r>
        <w:rPr/>
        <w:t>)</w:t>
      </w:r>
      <w:r>
        <w:rPr/>
        <w:t>设计</w:t>
      </w:r>
      <w:r>
        <w:rPr/>
        <w:t>:                      MID =</w:t>
      </w:r>
      <w:r>
        <w:rPr/>
        <w:t>不考虑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偶然偏心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双向地震扭转效应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主振型确定地震内力符号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斜交抗侧力构件方向的附加地震数</w:t>
      </w:r>
      <w:r>
        <w:rPr>
          <w:rFonts w:eastAsia="Times New Roman"/>
        </w:rPr>
        <w:t xml:space="preserve">             </w:t>
      </w:r>
      <w:r>
        <w:rPr/>
        <w:t>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活荷不利布置的层数</w:t>
      </w:r>
      <w:r>
        <w:rPr>
          <w:rFonts w:eastAsia="Times New Roman"/>
        </w:rPr>
        <w:t xml:space="preserve">                </w:t>
      </w:r>
      <w:r>
        <w:rPr/>
        <w:t>从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/>
        <w:t>2</w:t>
      </w:r>
      <w:r>
        <w:rPr/>
        <w:t>层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、墙活荷载是否折减</w:t>
      </w:r>
      <w:r>
        <w:rPr>
          <w:rFonts w:eastAsia="Times New Roman"/>
        </w:rPr>
        <w:t xml:space="preserve">                  </w:t>
      </w:r>
      <w:r>
        <w:rPr/>
        <w:t>不折算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传到基础的活荷载是否折减</w:t>
      </w:r>
      <w:r>
        <w:rPr>
          <w:rFonts w:eastAsia="Times New Roman"/>
        </w:rPr>
        <w:t xml:space="preserve">              </w:t>
      </w:r>
      <w:r>
        <w:rPr/>
        <w:t>折算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结构使用年限的活荷载调整系数</w:t>
      </w:r>
      <w:r>
        <w:rPr>
          <w:rFonts w:eastAsia="Times New Roman"/>
        </w:rPr>
        <w:t xml:space="preserve">         </w:t>
      </w:r>
      <w:r>
        <w:rPr/>
        <w:t>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</w:t>
      </w:r>
      <w:r>
        <w:rPr/>
        <w:t>柱，墙，基础活荷载折减系数</w:t>
      </w:r>
      <w:r>
        <w:rPr/>
        <w:t>-------------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计算截面以上的层数</w:t>
      </w:r>
      <w:r>
        <w:rPr/>
        <w:t>---------------</w:t>
      </w:r>
      <w:r>
        <w:rPr/>
        <w:t>折减系数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                          1.0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---3                      0.8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4---5                      0.7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6---8                      0.6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9---20                     0.6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&gt; 20                     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调整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刚度放大系数是否按</w:t>
      </w:r>
      <w:r>
        <w:rPr/>
        <w:t>2010</w:t>
      </w:r>
      <w:r>
        <w:rPr/>
        <w:t>规范取值：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托墙梁刚度增大系数：</w:t>
      </w:r>
      <w:r>
        <w:rPr>
          <w:rFonts w:eastAsia="Times New Roman"/>
        </w:rPr>
        <w:t xml:space="preserve">               </w:t>
      </w:r>
      <w:r>
        <w:rPr/>
        <w:t>BK_TQ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弯矩调幅系数：</w:t>
      </w:r>
      <w:r>
        <w:rPr>
          <w:rFonts w:eastAsia="Times New Roman"/>
        </w:rPr>
        <w:t xml:space="preserve">                     </w:t>
      </w:r>
      <w:r>
        <w:rPr/>
        <w:t>BT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活荷载内力增大系数：</w:t>
      </w:r>
      <w:r>
        <w:rPr>
          <w:rFonts w:eastAsia="Times New Roman"/>
        </w:rPr>
        <w:t xml:space="preserve">                 </w:t>
      </w:r>
      <w:r>
        <w:rPr/>
        <w:t>BM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连梁刚度折减系数：</w:t>
      </w:r>
      <w:r>
        <w:rPr>
          <w:rFonts w:eastAsia="Times New Roman"/>
        </w:rPr>
        <w:t xml:space="preserve">                    </w:t>
      </w:r>
      <w:r>
        <w:rPr/>
        <w:t>BLZ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扭矩折减系数：</w:t>
      </w:r>
      <w:r>
        <w:rPr>
          <w:rFonts w:eastAsia="Times New Roman"/>
        </w:rPr>
        <w:t xml:space="preserve">                       </w:t>
      </w:r>
      <w:r>
        <w:rPr/>
        <w:t>TB =   0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全楼地震力放大系数：</w:t>
      </w:r>
      <w:r>
        <w:rPr>
          <w:rFonts w:eastAsia="Times New Roman"/>
        </w:rPr>
        <w:t xml:space="preserve">                  </w:t>
      </w:r>
      <w:r>
        <w:rPr/>
        <w:t>RSF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分段数：</w:t>
      </w:r>
      <w:r>
        <w:rPr>
          <w:rFonts w:eastAsia="Times New Roman"/>
        </w:rPr>
        <w:t xml:space="preserve">                   </w:t>
      </w:r>
      <w:r>
        <w:rPr/>
        <w:t>VSEG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上限：</w:t>
      </w:r>
      <w:r>
        <w:rPr>
          <w:rFonts w:eastAsia="Times New Roman"/>
        </w:rPr>
        <w:t xml:space="preserve">                     </w:t>
      </w:r>
      <w:r>
        <w:rPr/>
        <w:t>KQ_L 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柱调整上限：</w:t>
      </w:r>
      <w:r>
        <w:rPr>
          <w:rFonts w:eastAsia="Times New Roman"/>
        </w:rPr>
        <w:t xml:space="preserve">                    </w:t>
      </w:r>
      <w:r>
        <w:rPr/>
        <w:t>KZZ_L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起算层号：</w:t>
      </w:r>
      <w:r>
        <w:rPr>
          <w:rFonts w:eastAsia="Times New Roman"/>
        </w:rPr>
        <w:t xml:space="preserve">              </w:t>
      </w:r>
      <w:r>
        <w:rPr/>
        <w:t>NTL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：</w:t>
      </w:r>
      <w:r>
        <w:rPr>
          <w:rFonts w:eastAsia="Times New Roman"/>
        </w:rPr>
        <w:t xml:space="preserve">                      </w:t>
      </w:r>
      <w:r>
        <w:rPr/>
        <w:t>RT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剪力墙结构底部加强区剪力墙抗震等级自动提高一级</w:t>
      </w:r>
      <w:r>
        <w:rPr/>
        <w:t>: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实配钢筋超配系数</w:t>
      </w:r>
      <w:r>
        <w:rPr>
          <w:rFonts w:eastAsia="Times New Roman"/>
        </w:rPr>
        <w:t xml:space="preserve">                 </w:t>
      </w:r>
      <w:r>
        <w:rPr/>
        <w:t>CPCOEF91 =   1.1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抗震规范</w:t>
      </w:r>
      <w:r>
        <w:rPr/>
        <w:t>5.2.5</w:t>
      </w:r>
      <w:r>
        <w:rPr/>
        <w:t>调整楼层地震力</w:t>
      </w:r>
      <w:r>
        <w:rPr/>
        <w:t>IAUTO525 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弱轴方向的动位移比例因子</w:t>
      </w:r>
      <w:r>
        <w:rPr>
          <w:rFonts w:eastAsia="Times New Roman"/>
        </w:rPr>
        <w:t xml:space="preserve">              </w:t>
      </w:r>
      <w:r>
        <w:rPr/>
        <w:t>XI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轴方向的动位移比例因子</w:t>
      </w:r>
      <w:r>
        <w:rPr>
          <w:rFonts w:eastAsia="Times New Roman"/>
        </w:rPr>
        <w:t xml:space="preserve">              </w:t>
      </w:r>
      <w:r>
        <w:rPr/>
        <w:t>XI2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调整与框支柱相连的梁内力</w:t>
      </w:r>
      <w:r>
        <w:rPr>
          <w:rFonts w:eastAsia="Times New Roman"/>
        </w:rPr>
        <w:t xml:space="preserve">   </w:t>
      </w:r>
      <w:r>
        <w:rPr/>
        <w:t>IREGU_KZZB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判断方式：</w:t>
      </w:r>
      <w:r>
        <w:rPr>
          <w:rFonts w:eastAsia="Times New Roman"/>
        </w:rPr>
        <w:t xml:space="preserve">                       </w:t>
      </w:r>
      <w:r>
        <w:rPr/>
        <w:t>按高规和抗规从严判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薄弱层个数</w:t>
      </w:r>
      <w:r>
        <w:rPr>
          <w:rFonts w:eastAsia="Times New Roman"/>
        </w:rPr>
        <w:t xml:space="preserve">                </w:t>
      </w:r>
      <w:r>
        <w:rPr/>
        <w:t>NWEAK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地震内力放大系数</w:t>
      </w:r>
      <w:r>
        <w:rPr>
          <w:rFonts w:eastAsia="Times New Roman"/>
        </w:rPr>
        <w:t xml:space="preserve">           </w:t>
      </w:r>
      <w:r>
        <w:rPr/>
        <w:t>WEAKCOEF =   1.2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加强层个数</w:t>
      </w:r>
      <w:r>
        <w:rPr>
          <w:rFonts w:eastAsia="Times New Roman"/>
        </w:rPr>
        <w:t xml:space="preserve">               </w:t>
      </w:r>
      <w:r>
        <w:rPr/>
        <w:t>NSTREN 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配筋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强度</w:t>
      </w:r>
      <w:r>
        <w:rPr>
          <w:rFonts w:eastAsia="Times New Roman"/>
        </w:rPr>
        <w:t xml:space="preserve"> </w:t>
      </w:r>
      <w:r>
        <w:rPr/>
        <w:t>(N/mm2):                    JB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强度</w:t>
      </w:r>
      <w:r>
        <w:rPr>
          <w:rFonts w:eastAsia="Times New Roman"/>
        </w:rPr>
        <w:t xml:space="preserve"> </w:t>
      </w:r>
      <w:r>
        <w:rPr/>
        <w:t>(N/mm2):                    JC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强度</w:t>
      </w:r>
      <w:r>
        <w:rPr>
          <w:rFonts w:eastAsia="Times New Roman"/>
        </w:rPr>
        <w:t xml:space="preserve"> </w:t>
      </w:r>
      <w:r>
        <w:rPr/>
        <w:t>(N/mm2):             FYH =    3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强度</w:t>
      </w:r>
      <w:r>
        <w:rPr>
          <w:rFonts w:eastAsia="Times New Roman"/>
        </w:rPr>
        <w:t xml:space="preserve"> </w:t>
      </w:r>
      <w:r>
        <w:rPr/>
        <w:t>(N/mm2):             FYW =    3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边缘构件箍筋强度</w:t>
      </w:r>
      <w:r>
        <w:rPr>
          <w:rFonts w:eastAsia="Times New Roman"/>
        </w:rPr>
        <w:t xml:space="preserve"> </w:t>
      </w:r>
      <w:r>
        <w:rPr/>
        <w:t>(N/mm2):             JWB =    21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最大间距</w:t>
      </w:r>
      <w:r>
        <w:rPr>
          <w:rFonts w:eastAsia="Times New Roman"/>
        </w:rPr>
        <w:t xml:space="preserve"> </w:t>
      </w:r>
      <w:r>
        <w:rPr/>
        <w:t>(mm):                   SB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最大间距</w:t>
      </w:r>
      <w:r>
        <w:rPr>
          <w:rFonts w:eastAsia="Times New Roman"/>
        </w:rPr>
        <w:t xml:space="preserve"> </w:t>
      </w:r>
      <w:r>
        <w:rPr/>
        <w:t>(mm):                   SC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最大间距</w:t>
      </w:r>
      <w:r>
        <w:rPr>
          <w:rFonts w:eastAsia="Times New Roman"/>
        </w:rPr>
        <w:t xml:space="preserve"> </w:t>
      </w:r>
      <w:r>
        <w:rPr/>
        <w:t>(mm):            SWH = 2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配筋率</w:t>
      </w:r>
      <w:r>
        <w:rPr>
          <w:rFonts w:eastAsia="Times New Roman"/>
        </w:rPr>
        <w:t xml:space="preserve"> </w:t>
      </w:r>
      <w:r>
        <w:rPr/>
        <w:t>(%):               RWV =   0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单独指定墙竖向分布筋配筋率的层数</w:t>
      </w:r>
      <w:r>
        <w:rPr/>
        <w:t>: NSW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</w:t>
      </w:r>
      <w:r>
        <w:rPr/>
        <w:t>NSW</w:t>
      </w:r>
      <w:r>
        <w:rPr/>
        <w:t>层的墙竖向分布配筋率</w:t>
      </w:r>
      <w:r>
        <w:rPr/>
        <w:t>:        RWV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抗剪配筋采用交叉斜筋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箍筋与对角斜筋的配筋强度比</w:t>
      </w:r>
      <w:r>
        <w:rPr/>
        <w:t>:           RGX =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重要性系数</w:t>
      </w:r>
      <w:r>
        <w:rPr/>
        <w:t>:                       RWO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计算长度计算原则</w:t>
      </w:r>
      <w:r>
        <w:rPr/>
        <w:t xml:space="preserve">:                   </w:t>
      </w:r>
      <w:r>
        <w:rPr/>
        <w:t>有侧移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</w:t>
      </w:r>
      <w:r>
        <w:rPr>
          <w:rFonts w:eastAsia="Times New Roman"/>
        </w:rPr>
        <w:t xml:space="preserve"> </w:t>
      </w:r>
      <w:r>
        <w:rPr/>
        <w:t xml:space="preserve">P-Delt </w:t>
      </w:r>
      <w:r>
        <w:rPr/>
        <w:t>效应：</w:t>
      </w:r>
      <w:r>
        <w:rPr>
          <w:rFonts w:eastAsia="Times New Roman"/>
        </w:rPr>
        <w:t xml:space="preserve">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配筋计算原则</w:t>
      </w:r>
      <w:r>
        <w:rPr/>
        <w:t xml:space="preserve">:                       </w:t>
      </w:r>
      <w:r>
        <w:rPr/>
        <w:t>按双偏压计算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高规或高钢规进行构件设计</w:t>
      </w:r>
      <w:r>
        <w:rPr/>
        <w:t xml:space="preserve">: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构件截面净毛面积比</w:t>
      </w:r>
      <w:r>
        <w:rPr/>
        <w:t>:                   RN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保护层厚度</w:t>
      </w:r>
      <w:r>
        <w:rPr>
          <w:rFonts w:eastAsia="Times New Roman"/>
        </w:rPr>
        <w:t xml:space="preserve"> </w:t>
      </w:r>
      <w:r>
        <w:rPr/>
        <w:t>(mm):                     BCB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保护层厚度</w:t>
      </w:r>
      <w:r>
        <w:rPr>
          <w:rFonts w:eastAsia="Times New Roman"/>
        </w:rPr>
        <w:t xml:space="preserve"> </w:t>
      </w:r>
      <w:r>
        <w:rPr/>
        <w:t>(mm):                     ACA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构造边缘构件的设计执行高规</w:t>
      </w:r>
      <w:r>
        <w:rPr/>
        <w:t xml:space="preserve">7.2.16-4: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梁端配筋考虑受压钢筋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中的框架部分轴压比限值按纯框架结构的规定采用</w:t>
      </w:r>
      <w:r>
        <w:rPr/>
        <w:t>: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边缘构件轴压比小于抗规</w:t>
      </w:r>
      <w:r>
        <w:rPr/>
        <w:t>6.4.5</w:t>
      </w:r>
      <w:r>
        <w:rPr/>
        <w:t>条规定的限值时一律设置构造边缘构件</w:t>
      </w:r>
      <w:r>
        <w:rPr/>
        <w:t xml:space="preserve">: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混凝土规范</w:t>
      </w:r>
      <w:r>
        <w:rPr/>
        <w:t>B.0.4</w:t>
      </w:r>
      <w:r>
        <w:rPr/>
        <w:t>考虑柱二阶效应</w:t>
      </w:r>
      <w:r>
        <w:rPr/>
        <w:t xml:space="preserve">: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荷载组合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分项系数</w:t>
      </w:r>
      <w:r>
        <w:rPr/>
        <w:t>:                         CDEAD=   1.2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分项系数</w:t>
      </w:r>
      <w:r>
        <w:rPr/>
        <w:t>:                         CLIVE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分项系数</w:t>
      </w:r>
      <w:r>
        <w:rPr/>
        <w:t>:                       CWIND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地震力分项系数</w:t>
      </w:r>
      <w:r>
        <w:rPr/>
        <w:t>:                   CEA_H=   1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地震力分项系数</w:t>
      </w:r>
      <w:r>
        <w:rPr/>
        <w:t>:                   CEA_V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荷载分项系数</w:t>
      </w:r>
      <w:r>
        <w:rPr/>
        <w:t>:                    CTEMP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分项系数</w:t>
      </w:r>
      <w:r>
        <w:rPr/>
        <w:t>:                    CCRAN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殊风荷载分项系数</w:t>
      </w:r>
      <w:r>
        <w:rPr/>
        <w:t>:                   CSPW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的组合值系数</w:t>
      </w:r>
      <w:r>
        <w:rPr/>
        <w:t>:                   CD_L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的组合值系数</w:t>
      </w:r>
      <w:r>
        <w:rPr/>
        <w:t>:                   CD_W =   0.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活荷组合值系数</w:t>
      </w:r>
      <w:r>
        <w:rPr/>
        <w:t>:   CEA_L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吊车荷载组合值系数</w:t>
      </w:r>
      <w:r>
        <w:rPr/>
        <w:t>:CEA_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组合值系数</w:t>
      </w:r>
      <w:r>
        <w:rPr/>
        <w:t>:                   CD_C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作用的组合值系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仅考虑恒载、活载参与组合</w:t>
      </w:r>
      <w:r>
        <w:rPr/>
        <w:t>:       CD_TDL =   0.6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风荷载参与组合</w:t>
      </w:r>
      <w:r>
        <w:rPr/>
        <w:t>:              CD_TW =   0.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地震作用参与组合</w:t>
      </w:r>
      <w:r>
        <w:rPr/>
        <w:t>:            CD_TE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砼构件温度效应折减系数</w:t>
      </w:r>
      <w:r>
        <w:rPr/>
        <w:t>:               CC_T =   0.3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底部加强区的层和塔信息</w:t>
      </w:r>
      <w:r>
        <w:rPr/>
        <w:t>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薄弱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加强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约束边缘构件与过渡层的层和塔信息</w:t>
      </w:r>
      <w:r>
        <w:rPr/>
        <w:t>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类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        1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        1   </w:t>
      </w:r>
      <w:r>
        <w:rPr/>
        <w:t>约束边缘构件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</w:t>
      </w:r>
      <w:r>
        <w:rPr/>
        <w:t>各层的质量、质心坐标信息</w:t>
      </w:r>
      <w:r>
        <w:rPr>
          <w:rFonts w:eastAsia="Times New Roman"/>
        </w:rPr>
        <w:t xml:space="preserve">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X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Y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Z      </w:t>
      </w:r>
      <w:r>
        <w:rPr/>
        <w:t>恒载质量</w:t>
      </w:r>
      <w:r>
        <w:rPr>
          <w:rFonts w:eastAsia="Times New Roman"/>
        </w:rPr>
        <w:t xml:space="preserve">      </w:t>
      </w:r>
      <w:r>
        <w:rPr/>
        <w:t>活载质量</w:t>
      </w:r>
      <w:r>
        <w:rPr>
          <w:rFonts w:eastAsia="Times New Roman"/>
        </w:rPr>
        <w:t xml:space="preserve">      </w:t>
      </w:r>
      <w:r>
        <w:rPr/>
        <w:t>附加质量</w:t>
      </w:r>
      <w:r>
        <w:rPr>
          <w:rFonts w:eastAsia="Times New Roman"/>
        </w:rPr>
        <w:t xml:space="preserve">      </w:t>
      </w:r>
      <w:r>
        <w:rPr/>
        <w:t>质量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(m)         (m)          (t)          (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 1     12.199       3.675       4.400        167.2          3.5          0.0         0.7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 1     22.691       3.700       2.500        231.1          1.2          0.0     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</w:t>
      </w:r>
      <w:r>
        <w:rPr>
          <w:rFonts w:eastAsia="Times New Roman"/>
        </w:rPr>
        <w:t xml:space="preserve"> </w:t>
      </w:r>
      <w:r>
        <w:rPr/>
        <w:t>(t):                          4.7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</w:t>
      </w:r>
      <w:r>
        <w:rPr>
          <w:rFonts w:eastAsia="Times New Roman"/>
        </w:rPr>
        <w:t xml:space="preserve"> </w:t>
      </w:r>
      <w:r>
        <w:rPr/>
        <w:t>(t):                        398.29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附加总质量</w:t>
      </w:r>
      <w:r>
        <w:rPr>
          <w:rFonts w:eastAsia="Times New Roman"/>
        </w:rPr>
        <w:t xml:space="preserve"> </w:t>
      </w:r>
      <w:r>
        <w:rPr/>
        <w:t>(t):                                0.0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</w:t>
      </w:r>
      <w:r>
        <w:rPr>
          <w:rFonts w:eastAsia="Times New Roman"/>
        </w:rPr>
        <w:t xml:space="preserve"> </w:t>
      </w:r>
      <w:r>
        <w:rPr/>
        <w:t>(t):                            403.06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包括结构自重和外加恒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包括恒载产生的质量和活载产生的质量和附加质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和结构的总质量是活载折减后的结果</w:t>
      </w:r>
      <w:r>
        <w:rPr>
          <w:rFonts w:eastAsia="Times New Roman"/>
        </w:rPr>
        <w:t xml:space="preserve"> </w:t>
      </w:r>
      <w:r>
        <w:rPr/>
        <w:t>(1t = 1000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</w:t>
      </w:r>
      <w:r>
        <w:rPr/>
        <w:t>各层构件数量、构件材料和层高</w:t>
      </w:r>
      <w:r>
        <w:rPr>
          <w:rFonts w:eastAsia="Times New Roman"/>
        </w:rPr>
        <w:t xml:space="preserve">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/>
        <w:t>(</w:t>
      </w:r>
      <w:r>
        <w:rPr/>
        <w:t>标准层号</w:t>
      </w:r>
      <w:r>
        <w:rPr/>
        <w:t xml:space="preserve">)   </w:t>
      </w:r>
      <w:r>
        <w:rPr/>
        <w:t>塔号</w:t>
      </w:r>
      <w:r>
        <w:rPr>
          <w:rFonts w:eastAsia="Times New Roman"/>
        </w:rPr>
        <w:t xml:space="preserve">         </w:t>
      </w:r>
      <w:r>
        <w:rPr/>
        <w:t>梁元数</w:t>
      </w:r>
      <w:r>
        <w:rPr>
          <w:rFonts w:eastAsia="Times New Roman"/>
        </w:rPr>
        <w:t xml:space="preserve">          </w:t>
      </w:r>
      <w:r>
        <w:rPr/>
        <w:t>柱元数</w:t>
      </w:r>
      <w:r>
        <w:rPr>
          <w:rFonts w:eastAsia="Times New Roman"/>
        </w:rPr>
        <w:t xml:space="preserve">           </w:t>
      </w:r>
      <w:r>
        <w:rPr/>
        <w:t>墙元数</w:t>
      </w:r>
      <w:r>
        <w:rPr>
          <w:rFonts w:eastAsia="Times New Roman"/>
        </w:rPr>
        <w:t xml:space="preserve">         </w:t>
      </w:r>
      <w:r>
        <w:rPr/>
        <w:t>层高</w:t>
      </w:r>
      <w:r>
        <w:rPr>
          <w:rFonts w:eastAsia="Times New Roman"/>
        </w:rPr>
        <w:t xml:space="preserve">        </w:t>
      </w:r>
      <w:r>
        <w:rPr/>
        <w:t>累计高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 xml:space="preserve">)     (m)           (m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(  1)           1        12(30/ 300)       9(30/ 300)      43(30/ 300)      2.500         2.5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(  2)           1        18(30/ 300)       9(30/ 300)      18(30/ 300)      1.900         4.400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风荷载信息</w:t>
      </w:r>
      <w:r>
        <w:rPr>
          <w:rFonts w:eastAsia="Times New Roman"/>
        </w:rPr>
        <w:t xml:space="preserve">     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</w:t>
      </w:r>
      <w:r>
        <w:rPr/>
        <w:t>塔号</w:t>
      </w:r>
      <w:r>
        <w:rPr>
          <w:rFonts w:eastAsia="Times New Roman"/>
        </w:rPr>
        <w:t xml:space="preserve">   </w:t>
      </w:r>
      <w:r>
        <w:rPr/>
        <w:t>风荷载</w:t>
      </w:r>
      <w:r>
        <w:rPr/>
        <w:t xml:space="preserve">X      </w:t>
      </w:r>
      <w:r>
        <w:rPr/>
        <w:t>剪力</w:t>
      </w:r>
      <w:r>
        <w:rPr/>
        <w:t xml:space="preserve">X    </w:t>
      </w:r>
      <w:r>
        <w:rPr/>
        <w:t>倾覆弯矩</w:t>
      </w:r>
      <w:r>
        <w:rPr/>
        <w:t xml:space="preserve">X   </w:t>
      </w:r>
      <w:r>
        <w:rPr/>
        <w:t>风荷载</w:t>
      </w:r>
      <w:r>
        <w:rPr/>
        <w:t xml:space="preserve">Y      </w:t>
      </w:r>
      <w:r>
        <w:rPr/>
        <w:t>剪力</w:t>
      </w:r>
      <w:r>
        <w:rPr/>
        <w:t xml:space="preserve">Y    </w:t>
      </w:r>
      <w:r>
        <w:rPr/>
        <w:t>倾覆弯矩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1       9.98       10.0        19.0      32.77       32.8        62.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1      13.14       23.1        76.8      61.62       94.4       298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等效尺寸</w:t>
      </w:r>
      <w:r>
        <w:rPr/>
        <w:t>(</w:t>
      </w:r>
      <w:r>
        <w:rPr/>
        <w:t>单位</w:t>
      </w:r>
      <w:r>
        <w:rPr/>
        <w:t>:m,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面积</w:t>
      </w:r>
      <w:r>
        <w:rPr>
          <w:rFonts w:eastAsia="Times New Roman"/>
        </w:rPr>
        <w:t xml:space="preserve">      </w:t>
      </w:r>
      <w:r>
        <w:rPr/>
        <w:t>形心</w:t>
      </w:r>
      <w:r>
        <w:rPr/>
        <w:t xml:space="preserve">X      </w:t>
      </w:r>
      <w:r>
        <w:rPr/>
        <w:t>形心</w:t>
      </w:r>
      <w:r>
        <w:rPr/>
        <w:t xml:space="preserve">Y   </w:t>
      </w:r>
      <w:r>
        <w:rPr/>
        <w:t>等效宽</w:t>
      </w:r>
      <w:r>
        <w:rPr/>
        <w:t xml:space="preserve">B   </w:t>
      </w:r>
      <w:r>
        <w:rPr/>
        <w:t>等效高</w:t>
      </w:r>
      <w:r>
        <w:rPr/>
        <w:t xml:space="preserve">H   </w:t>
      </w:r>
      <w:r>
        <w:rPr/>
        <w:t>最大宽</w:t>
      </w:r>
      <w:r>
        <w:rPr/>
        <w:t xml:space="preserve">BMAX   </w:t>
      </w:r>
      <w:r>
        <w:rPr/>
        <w:t>最小宽</w:t>
      </w:r>
      <w:r>
        <w:rPr/>
        <w:t>BM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176.40     22.47      3.67     24.00      7.35       24.00        7.3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173.83     12.10      3.67     24.35      7.35       24.35        7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的单位面积质量分布</w:t>
      </w:r>
      <w:r>
        <w:rPr/>
        <w:t>(</w:t>
      </w:r>
      <w:r>
        <w:rPr/>
        <w:t>单位</w:t>
      </w:r>
      <w:r>
        <w:rPr/>
        <w:t>:kg/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单位面积质量</w:t>
      </w:r>
      <w:r>
        <w:rPr>
          <w:rFonts w:eastAsia="Times New Roman"/>
        </w:rPr>
        <w:t xml:space="preserve"> </w:t>
      </w:r>
      <w:r>
        <w:rPr/>
        <w:t xml:space="preserve">g[i]      </w:t>
      </w:r>
      <w:r>
        <w:rPr/>
        <w:t>质量比</w:t>
      </w:r>
      <w:r>
        <w:rPr>
          <w:rFonts w:eastAsia="Times New Roman"/>
        </w:rPr>
        <w:t xml:space="preserve"> </w:t>
      </w:r>
      <w:r>
        <w:rPr/>
        <w:t>max(g[i]/g[i-1],g[i]/g[i+1]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    1317.38                        1.34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      981.91                 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计算信息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计算日期</w:t>
      </w:r>
      <w:r>
        <w:rPr>
          <w:rFonts w:eastAsia="Times New Roman"/>
        </w:rPr>
        <w:t xml:space="preserve">          </w:t>
      </w:r>
      <w:r>
        <w:rPr/>
        <w:t xml:space="preserve">: 2012. 8.25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开始时间</w:t>
      </w:r>
      <w:r>
        <w:rPr>
          <w:rFonts w:eastAsia="Times New Roman"/>
        </w:rPr>
        <w:t xml:space="preserve">          </w:t>
      </w:r>
      <w:r>
        <w:rPr/>
        <w:t xml:space="preserve">:   11:50:36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用内存</w:t>
      </w:r>
      <w:r>
        <w:rPr>
          <w:rFonts w:eastAsia="Times New Roman"/>
        </w:rPr>
        <w:t xml:space="preserve">          </w:t>
      </w:r>
      <w:r>
        <w:rPr/>
        <w:t xml:space="preserve">:  534.00MB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一步</w:t>
      </w:r>
      <w:r>
        <w:rPr/>
        <w:t xml:space="preserve">: </w:t>
      </w:r>
      <w:r>
        <w:rPr/>
        <w:t>数据预处理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二步</w:t>
      </w:r>
      <w:r>
        <w:rPr/>
        <w:t xml:space="preserve">: </w:t>
      </w:r>
      <w:r>
        <w:rPr/>
        <w:t>计算每层刚度中心、自由度、质量等信息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三步</w:t>
      </w:r>
      <w:r>
        <w:rPr/>
        <w:t xml:space="preserve">: </w:t>
      </w:r>
      <w:r>
        <w:rPr/>
        <w:t>地震作用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四步</w:t>
      </w:r>
      <w:r>
        <w:rPr/>
        <w:t xml:space="preserve">: </w:t>
      </w:r>
      <w:r>
        <w:rPr/>
        <w:t>风及竖向荷载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五步</w:t>
      </w:r>
      <w:r>
        <w:rPr/>
        <w:t xml:space="preserve">: </w:t>
      </w:r>
      <w:r>
        <w:rPr/>
        <w:t>计算杆件内力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结束日期</w:t>
      </w:r>
      <w:r>
        <w:rPr>
          <w:rFonts w:eastAsia="Times New Roman"/>
        </w:rPr>
        <w:t xml:space="preserve">          </w:t>
      </w:r>
      <w:r>
        <w:rPr/>
        <w:t>: 2012. 8.2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时间</w:t>
      </w:r>
      <w:r>
        <w:rPr>
          <w:rFonts w:eastAsia="Times New Roman"/>
        </w:rPr>
        <w:t xml:space="preserve">              </w:t>
      </w:r>
      <w:r>
        <w:rPr/>
        <w:t>:   11:50:5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总用时</w:t>
      </w:r>
      <w:r>
        <w:rPr>
          <w:rFonts w:eastAsia="Times New Roman"/>
        </w:rPr>
        <w:t xml:space="preserve">            </w:t>
      </w:r>
      <w:r>
        <w:rPr/>
        <w:t>:    0: 0:1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各层刚心、偏心率、相邻层侧移刚度比等计算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No    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No    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</w:t>
      </w:r>
      <w:r>
        <w:rPr/>
        <w:t>，</w:t>
      </w:r>
      <w:r>
        <w:rPr/>
        <w:t xml:space="preserve">Ystif    : </w:t>
      </w:r>
      <w:r>
        <w:rPr/>
        <w:t>刚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lf             : </w:t>
      </w:r>
      <w:r>
        <w:rPr/>
        <w:t>层刚性主轴的方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</w:t>
      </w:r>
      <w:r>
        <w:rPr/>
        <w:t>，</w:t>
      </w:r>
      <w:r>
        <w:rPr/>
        <w:t xml:space="preserve">Ymass    : </w:t>
      </w:r>
      <w:r>
        <w:rPr/>
        <w:t>质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mass           : </w:t>
      </w:r>
      <w:r>
        <w:rPr/>
        <w:t>总质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</w:t>
      </w:r>
      <w:r>
        <w:rPr/>
        <w:t>，</w:t>
      </w:r>
      <w:r>
        <w:rPr/>
        <w:t>Eey        : X</w:t>
      </w:r>
      <w:r>
        <w:rPr/>
        <w:t>，</w:t>
      </w:r>
      <w:r>
        <w:rPr/>
        <w:t xml:space="preserve">Y </w:t>
      </w:r>
      <w:r>
        <w:rPr/>
        <w:t>方向的偏心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</w:t>
      </w:r>
      <w:r>
        <w:rPr/>
        <w:t>，</w:t>
      </w:r>
      <w:r>
        <w:rPr/>
        <w:t>Raty      : X</w:t>
      </w:r>
      <w:r>
        <w:rPr/>
        <w:t>，</w:t>
      </w:r>
      <w:r>
        <w:rPr/>
        <w:t xml:space="preserve">Y </w:t>
      </w:r>
      <w:r>
        <w:rPr/>
        <w:t>方向本层塔侧移刚度与下一层相应塔侧移刚度的比值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</w:t>
      </w:r>
      <w:r>
        <w:rPr/>
        <w:t>，</w:t>
      </w:r>
      <w:r>
        <w:rPr/>
        <w:t>Raty1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70%</w:t>
      </w:r>
      <w:r>
        <w:rPr/>
        <w:t>的比值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或上三层平均侧移刚度</w:t>
      </w:r>
      <w:r>
        <w:rPr/>
        <w:t>80%</w:t>
      </w:r>
      <w:r>
        <w:rPr/>
        <w:t>的比值中之较小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</w:t>
      </w:r>
      <w:r>
        <w:rPr/>
        <w:t>，</w:t>
      </w:r>
      <w:r>
        <w:rPr/>
        <w:t>Raty2   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90%</w:t>
      </w:r>
      <w:r>
        <w:rPr/>
        <w:t>、</w:t>
      </w:r>
      <w:r>
        <w:rPr/>
        <w:t>110%</w:t>
      </w:r>
      <w:r>
        <w:rPr/>
        <w:t>或者</w:t>
      </w:r>
      <w:r>
        <w:rPr/>
        <w:t>150%</w:t>
      </w:r>
      <w:r>
        <w:rPr/>
        <w:t>比值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0%</w:t>
      </w:r>
      <w:r>
        <w:rPr/>
        <w:t>指当本层层高大于相邻上层层高</w:t>
      </w:r>
      <w:r>
        <w:rPr/>
        <w:t>1.5</w:t>
      </w:r>
      <w:r>
        <w:rPr/>
        <w:t>倍时，</w:t>
      </w:r>
      <w:r>
        <w:rPr/>
        <w:t>150%</w:t>
      </w:r>
      <w:r>
        <w:rPr/>
        <w:t>指嵌固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</w:t>
      </w:r>
      <w:r>
        <w:rPr/>
        <w:t>，</w:t>
      </w:r>
      <w:r>
        <w:rPr/>
        <w:t>RJY1</w:t>
      </w:r>
      <w:r>
        <w:rPr/>
        <w:t>，</w:t>
      </w:r>
      <w:r>
        <w:rPr/>
        <w:t xml:space="preserve">RJZ1: </w:t>
      </w:r>
      <w:r>
        <w:rPr/>
        <w:t>结构总体坐标系中塔的侧移刚度和扭转刚度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</w:t>
      </w:r>
      <w:r>
        <w:rPr/>
        <w:t>，</w:t>
      </w:r>
      <w:r>
        <w:rPr/>
        <w:t>RJY3</w:t>
      </w:r>
      <w:r>
        <w:rPr/>
        <w:t>，</w:t>
      </w:r>
      <w:r>
        <w:rPr/>
        <w:t xml:space="preserve">RJZ3: </w:t>
      </w:r>
      <w:r>
        <w:rPr/>
        <w:t>结构总体坐标系中塔的侧移刚度和扭转刚度</w:t>
      </w:r>
      <w:r>
        <w:rPr/>
        <w:t>(</w:t>
      </w:r>
      <w:r>
        <w:rPr/>
        <w:t>地震剪力与地震层间位移的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1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23.0969(m)     Ystif=     3.5876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22.6905(m)     Ymass=     3.7004(m)     Gmass(</w:t>
      </w:r>
      <w:r>
        <w:rPr/>
        <w:t>活荷折减</w:t>
      </w:r>
      <w:r>
        <w:rPr/>
        <w:t>)=   233.6276(   232.3856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475        Eey  =     0.012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1.0000        Raty 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2.1039        Raty1=     3.419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1.2919        Raty2=     2.099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8.1366E+07(kN/m)  RJY1 = 8.6178E+07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7.8663E+07(kN/m)  RJY3 = 5.4172E+07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3.1465E+07(kN/m)  RJY3/H = 2.1669E+07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2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7.1785(m)     Ystif=     3.6716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2.1992(m)     Ymass=     3.6750(m)     Gmass(</w:t>
      </w:r>
      <w:r>
        <w:rPr/>
        <w:t>活荷折减</w:t>
      </w:r>
      <w:r>
        <w:rPr/>
        <w:t>)=   174.2109(   170.6825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8154        Eey  =     0.000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7534        Raty =     0.711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0000        Raty1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1.0000        Raty2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6.1302E+07(kN/m)  RJY1 = 6.1302E+07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5.3412E+07(kN/m)  RJY3 = 2.2631E+07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2.8112E+07(kN/m)  RJY3/H = 1.1911E+07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  <w:t>结构整体抗倾覆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抗倾覆力矩</w:t>
      </w:r>
      <w:r>
        <w:rPr/>
        <w:t xml:space="preserve">Mr     </w:t>
      </w:r>
      <w:r>
        <w:rPr/>
        <w:t>倾覆力矩</w:t>
      </w:r>
      <w:r>
        <w:rPr/>
        <w:t xml:space="preserve">Mov    </w:t>
      </w:r>
      <w:r>
        <w:rPr/>
        <w:t>比值</w:t>
      </w:r>
      <w:r>
        <w:rPr/>
        <w:t xml:space="preserve">Mr/Mov    </w:t>
      </w:r>
      <w:r>
        <w:rPr/>
        <w:t>零应力区</w:t>
      </w: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风荷载</w:t>
      </w:r>
      <w:r>
        <w:rPr>
          <w:rFonts w:eastAsia="Times New Roman"/>
        </w:rPr>
        <w:t xml:space="preserve">        </w:t>
      </w:r>
      <w:r>
        <w:rPr/>
        <w:t>69807.8           67.8        1029.19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风荷载</w:t>
      </w:r>
      <w:r>
        <w:rPr>
          <w:rFonts w:eastAsia="Times New Roman"/>
        </w:rPr>
        <w:t xml:space="preserve">        </w:t>
      </w:r>
      <w:r>
        <w:rPr/>
        <w:t>14882.9          276.9          53.75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 </w:t>
      </w:r>
      <w:r>
        <w:rPr/>
        <w:t>69478.9          230.9         300.95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 </w:t>
      </w:r>
      <w:r>
        <w:rPr/>
        <w:t>14812.8          173.6          85.32 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舒适性验算结果</w:t>
      </w:r>
      <w:r>
        <w:rPr/>
        <w:t>(</w:t>
      </w:r>
      <w:r>
        <w:rPr/>
        <w:t>仅当满足规范适用条件时结果有效</w:t>
      </w:r>
      <w:r>
        <w:rPr/>
        <w:t>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顺风向顶点最大加速度</w:t>
      </w:r>
      <w:r>
        <w:rPr/>
        <w:t>(m/s2) =  0.03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横风向顶点最大加速度</w:t>
      </w:r>
      <w:r>
        <w:rPr/>
        <w:t>(m/s2) =  0.00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顺风向顶点最大加速度</w:t>
      </w:r>
      <w:r>
        <w:rPr/>
        <w:t>(m/s2) =  0.02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横风向顶点最大加速度</w:t>
      </w:r>
      <w:r>
        <w:rPr/>
        <w:t>(m/s2) =  0.0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顺风向顶点最大加速度</w:t>
      </w:r>
      <w:r>
        <w:rPr/>
        <w:t>(m/s2) =  0.12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横风向顶点最大加速度</w:t>
      </w:r>
      <w:r>
        <w:rPr/>
        <w:t>(m/s2) =  0.00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顺风向顶点最大加速度</w:t>
      </w:r>
      <w:r>
        <w:rPr/>
        <w:t>(m/s2) =  0.09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横风向顶点最大加速度</w:t>
      </w:r>
      <w:r>
        <w:rPr/>
        <w:t>(m/s2) =  0.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整体稳定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刚重比</w:t>
      </w:r>
      <w:r>
        <w:rPr>
          <w:rFonts w:eastAsia="Times New Roman"/>
        </w:rPr>
        <w:t xml:space="preserve"> </w:t>
      </w:r>
      <w:r>
        <w:rPr/>
        <w:t>EJd/GH**2=     7013.4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刚重比</w:t>
      </w:r>
      <w:r>
        <w:rPr>
          <w:rFonts w:eastAsia="Times New Roman"/>
        </w:rPr>
        <w:t xml:space="preserve"> </w:t>
      </w:r>
      <w:r>
        <w:rPr/>
        <w:t>EJd/GH**2=     2976.5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EJd/GH**2</w:t>
      </w:r>
      <w:r>
        <w:rPr/>
        <w:t>大于</w:t>
      </w:r>
      <w:r>
        <w:rPr/>
        <w:t>1.4,</w:t>
      </w:r>
      <w:r>
        <w:rPr/>
        <w:t>能够通过高规</w:t>
      </w:r>
      <w:r>
        <w:rPr/>
        <w:t>(5.4.4)</w:t>
      </w:r>
      <w:r>
        <w:rPr/>
        <w:t>的整体稳定验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EJd/GH**2</w:t>
      </w:r>
      <w:r>
        <w:rPr/>
        <w:t>大于</w:t>
      </w:r>
      <w:r>
        <w:rPr/>
        <w:t>2.7,</w:t>
      </w:r>
      <w:r>
        <w:rPr/>
        <w:t>可以不考虑重力二阶效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楼层抗剪承载力、及承载力比值</w:t>
      </w:r>
      <w:r>
        <w:rPr>
          <w:rFonts w:eastAsia="Times New Roman"/>
        </w:rPr>
        <w:t xml:space="preserve">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Ratio_Bu: </w:t>
      </w:r>
      <w:r>
        <w:rPr/>
        <w:t>表示本层与上一层的承载力之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X</w:t>
      </w:r>
      <w:r>
        <w:rPr/>
        <w:t>向承载力</w:t>
      </w:r>
      <w:r>
        <w:rPr>
          <w:rFonts w:eastAsia="Times New Roman"/>
        </w:rPr>
        <w:t xml:space="preserve">    </w:t>
      </w:r>
      <w:r>
        <w:rPr/>
        <w:t>Y</w:t>
      </w:r>
      <w:r>
        <w:rPr/>
        <w:t>向承载力</w:t>
      </w:r>
      <w:r>
        <w:rPr>
          <w:rFonts w:eastAsia="Times New Roman"/>
        </w:rPr>
        <w:t xml:space="preserve">   </w:t>
      </w:r>
      <w:r>
        <w:rPr/>
        <w:t>Ratio_Bu:X,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1     0.1103E+05  0.1091E+05   1.00   1.0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1     0.1867E+05  0.1967E+05   1.69   1.8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2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2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</w:rPr>
        <w:t>周期、地震力与振型输出文件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(VSS</w:t>
      </w:r>
      <w:r>
        <w:rPr>
          <w:b/>
        </w:rPr>
        <w:t>求解器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扭转耦联时的振动周期</w:t>
      </w:r>
      <w:r>
        <w:rPr/>
        <w:t>(</w:t>
      </w:r>
      <w:r>
        <w:rPr/>
        <w:t>秒</w:t>
      </w:r>
      <w:r>
        <w:rPr/>
        <w:t>)</w:t>
      </w:r>
      <w:r>
        <w:rPr/>
        <w:t>、</w:t>
      </w:r>
      <w:r>
        <w:rPr/>
        <w:t xml:space="preserve">X,Y </w:t>
      </w:r>
      <w:r>
        <w:rPr/>
        <w:t>方向的平动系数、扭转系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振型号</w:t>
      </w:r>
      <w:r>
        <w:rPr>
          <w:rFonts w:eastAsia="Times New Roman"/>
        </w:rPr>
        <w:t xml:space="preserve">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     </w:t>
      </w:r>
      <w:r>
        <w:rPr/>
        <w:t>转</w:t>
      </w:r>
      <w:r>
        <w:rPr>
          <w:rFonts w:eastAsia="Times New Roman"/>
        </w:rPr>
        <w:t xml:space="preserve"> </w:t>
      </w:r>
      <w:r>
        <w:rPr/>
        <w:t>角</w:t>
      </w:r>
      <w:r>
        <w:rPr>
          <w:rFonts w:eastAsia="Times New Roman"/>
        </w:rPr>
        <w:t xml:space="preserve">          </w:t>
      </w:r>
      <w:r>
        <w:rPr/>
        <w:t>平动系数</w:t>
      </w:r>
      <w:r>
        <w:rPr>
          <w:rFonts w:eastAsia="Times New Roman"/>
        </w:rPr>
        <w:t xml:space="preserve"> </w:t>
      </w:r>
      <w:r>
        <w:rPr/>
        <w:t xml:space="preserve">(X+Y)       </w:t>
      </w:r>
      <w:r>
        <w:rPr/>
        <w:t>扭转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0.0254     89.98        0.68 ( 0.00+0.68 )      0.3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0.0166    179.99        1.00 ( 1.00+0.00 )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0.0129     90.06        0.54 ( 0.00+0.54 )      0.4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0.0082     91.59        0.07 ( 0.00+0.07 )      0.9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       0.0071      0.35        1.00 ( 1.00+0.00 )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       0.0064     90.29        0.71 ( 0.00+0.71 )      0.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地震作用最大的方向</w:t>
      </w:r>
      <w:r>
        <w:rPr>
          <w:rFonts w:eastAsia="Times New Roman"/>
        </w:rPr>
        <w:t xml:space="preserve"> </w:t>
      </w:r>
      <w:r>
        <w:rPr/>
        <w:t>=     0.000 (</w:t>
      </w:r>
      <w:r>
        <w:rPr/>
        <w:t>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地震作用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x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y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t : X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 0.04         -0.1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1         -0.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45.11         -0.02          0.2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33.22          0.02         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-0.01         -0.1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-0.03         -0.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4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 0.01          0.4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-0.03         -0.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5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8.01         -0.05         -0.5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14.81          0.09          0.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6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 0.04          0.1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-0.06          0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 78.33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4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5          6.8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6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x       : X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x       : X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x       : X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x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x           Vx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x        Static Fx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45.73         45.73( 2.68%)      ( 2.68%)         86.88         47.6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36.53         78.71( 1.95%)      ( 1.95%)        281.57         36.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X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X </w:t>
      </w:r>
      <w:r>
        <w:rPr/>
        <w:t>方向的有效质量系数</w:t>
      </w:r>
      <w:r>
        <w:rPr/>
        <w:t>:   100.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地震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x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y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t : Y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1         32.28       -159.2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4          8.82       -111.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 0.00    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0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0         12.15        196.2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-0.04         29.37         88.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4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3         -0.63        -27.6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-0.05          2.04         57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5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05          0.00          0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10          0.00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6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2         -4.89        -23.4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-0.04          7.87        -45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41.1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41.5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4          1.4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5          0.00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6          2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y       : Y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y       : Y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y       : Y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y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y           Vy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y        Static Fy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35.01         35.01( 2.05%)      ( 2.05%)         66.52         46.1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32.18         59.19( 1.47%)      ( 1.47%)        209.43         35.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Y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Y </w:t>
      </w:r>
      <w:r>
        <w:rPr/>
        <w:t>方向的有效质量系数</w:t>
      </w:r>
      <w:r>
        <w:rPr/>
        <w:t>:   100.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</w:t>
      </w:r>
      <w:r>
        <w:rPr/>
        <w:t>各楼层地震剪力系数调整情况</w:t>
      </w:r>
      <w:r>
        <w:rPr>
          <w:rFonts w:eastAsia="Times New Roman"/>
        </w:rPr>
        <w:t xml:space="preserve"> </w:t>
      </w:r>
      <w:r>
        <w:rPr/>
        <w:t>[</w:t>
      </w:r>
      <w:r>
        <w:rPr/>
        <w:t>抗震规范</w:t>
      </w:r>
      <w:r>
        <w:rPr/>
        <w:t>(5.2.5)</w:t>
      </w:r>
      <w:r>
        <w:rPr/>
        <w:t>验算</w:t>
      </w:r>
      <w:r>
        <w:rPr/>
        <w:t>]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向调整系数</w:t>
      </w:r>
      <w:r>
        <w:rPr>
          <w:rFonts w:eastAsia="Times New Roman"/>
        </w:rPr>
        <w:t xml:space="preserve">      </w:t>
      </w:r>
      <w:r>
        <w:rPr/>
        <w:t>Y</w:t>
      </w:r>
      <w:r>
        <w:rPr/>
        <w:t>向调整系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  1          1.000             1.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本文件结果是在地震外力</w:t>
      </w:r>
      <w:r>
        <w:rPr/>
        <w:t>CQC</w:t>
      </w:r>
      <w:r>
        <w:rPr/>
        <w:t>下的统计结果，内力</w:t>
      </w:r>
      <w:r>
        <w:rPr/>
        <w:t>CQC</w:t>
      </w:r>
      <w:r>
        <w:rPr/>
        <w:t>统计结果见</w:t>
      </w:r>
      <w:r>
        <w:rPr/>
        <w:t>WV02Q.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</w:t>
      </w:r>
      <w:r>
        <w:rPr>
          <w:b/>
        </w:rPr>
        <w:t xml:space="preserve">   SATWE </w:t>
      </w:r>
      <w:r>
        <w:rPr>
          <w:b/>
        </w:rPr>
        <w:t>位移输出文件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|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|                     </w:t>
      </w:r>
      <w:r>
        <w:rPr>
          <w:b/>
        </w:rPr>
        <w:t>文件</w:t>
      </w:r>
      <w:r>
        <w:rPr>
          <w:rFonts w:eastAsia="Times New Roman"/>
          <w:b/>
        </w:rPr>
        <w:t xml:space="preserve"> </w:t>
      </w:r>
      <w:r>
        <w:rPr>
          <w:b/>
        </w:rPr>
        <w:t>名称</w:t>
      </w:r>
      <w:r>
        <w:rPr>
          <w:b/>
        </w:rPr>
        <w:t xml:space="preserve">: WDISP.OUT    </w:t>
      </w:r>
      <w:r>
        <w:rPr/>
        <w:t xml:space="preserve">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有位移的单位为毫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    : </w:t>
      </w:r>
      <w:r>
        <w:rPr/>
        <w:t>最大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D   : </w:t>
      </w:r>
      <w:r>
        <w:rPr/>
        <w:t>最大层间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(Z) : </w:t>
      </w:r>
      <w:r>
        <w:rPr/>
        <w:t>节点的最大竖向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h       : </w:t>
      </w:r>
      <w:r>
        <w:rPr/>
        <w:t>层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(X)</w:t>
      </w:r>
      <w:r>
        <w:rPr/>
        <w:t>，</w:t>
      </w:r>
      <w:r>
        <w:rPr/>
        <w:t>Max-(Y)   : X,Y</w:t>
      </w:r>
      <w:r>
        <w:rPr/>
        <w:t>方向的节点最大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ve-(X)</w:t>
      </w:r>
      <w:r>
        <w:rPr/>
        <w:t>，</w:t>
      </w:r>
      <w:r>
        <w:rPr/>
        <w:t>Ave-(Y)   : X,Y</w:t>
      </w:r>
      <w:r>
        <w:rPr/>
        <w:t>方向的层平均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Dx </w:t>
      </w:r>
      <w:r>
        <w:rPr/>
        <w:t>，</w:t>
      </w:r>
      <w:r>
        <w:rPr/>
        <w:t>Max-Dy    : X,Y</w:t>
      </w:r>
      <w:r>
        <w:rPr/>
        <w:t>方向的最大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ve-Dx </w:t>
      </w:r>
      <w:r>
        <w:rPr/>
        <w:t>，</w:t>
      </w:r>
      <w:r>
        <w:rPr/>
        <w:t>Ave-Dy    : X,Y</w:t>
      </w:r>
      <w:r>
        <w:rPr/>
        <w:t>方向的平均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(X),Ratio-(Y): </w:t>
      </w:r>
      <w:r>
        <w:rPr/>
        <w:t>最大位移与层平均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Dx,Ratio-Dy  : </w:t>
      </w:r>
      <w:r>
        <w:rPr/>
        <w:t>最大层间位移与平均层间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Dx/h</w:t>
      </w:r>
      <w:r>
        <w:rPr/>
        <w:t>，</w:t>
      </w:r>
      <w:r>
        <w:rPr/>
        <w:t>Max-Dy/h : X,Y</w:t>
      </w:r>
      <w:r>
        <w:rPr/>
        <w:t>方向的最大层间位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xR/Dx,DyR/Dy      : X,Y</w:t>
      </w:r>
      <w:r>
        <w:rPr/>
        <w:t>方向的有害位移角占总位移角的百分比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_AX,Ratio_AY  : </w:t>
      </w:r>
      <w:r>
        <w:rPr/>
        <w:t>本层位移角与上层位移角的</w:t>
      </w:r>
      <w:r>
        <w:rPr/>
        <w:t>1.3</w:t>
      </w:r>
      <w:r>
        <w:rPr/>
        <w:t>倍及上三层平均位移角的</w:t>
      </w:r>
      <w:r>
        <w:rPr/>
        <w:t>1.2</w:t>
      </w:r>
      <w:r>
        <w:rPr/>
        <w:t>倍的比值的大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-Disp</w:t>
      </w:r>
      <w:r>
        <w:rPr/>
        <w:t>，</w:t>
      </w:r>
      <w:r>
        <w:rPr/>
        <w:t>Y-Disp</w:t>
      </w:r>
      <w:r>
        <w:rPr/>
        <w:t>，</w:t>
      </w:r>
      <w:r>
        <w:rPr/>
        <w:t>Z-Disp:</w:t>
      </w:r>
      <w:r>
        <w:rPr/>
        <w:t>节点</w:t>
      </w:r>
      <w:r>
        <w:rPr/>
        <w:t>X,Y,Z</w:t>
      </w:r>
      <w:r>
        <w:rPr/>
        <w:t>方向的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1 === X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0        0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/9999.    11.2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1/9999.    99.9%       0.6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2 === X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0        0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/9999.    15.1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5       0.00        0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5       0.00        0.00       1/9999.    99.9%       0.6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3 === Y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1        0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/9999.    41.8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1/9999.    60.7%       0.4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4 === Y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1        0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/9999.    41.8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1/9999.    60.7%       0.4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5 === X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    Max-Dx/h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0        0.00       1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406       0.00        0.00       1.00       1/9999.    17.3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1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1.00       1/9999.    99.9%       0.9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6 === Y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 Ratio-Dy    Max-Dy/h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1        0.00       1.62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.78       1/9999.    11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2.04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2.02       1/9999.    67.2%       0.6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2.04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2.02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7 === </w:t>
      </w:r>
      <w:r>
        <w:rPr/>
        <w:t>竖向恒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6        -0.1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7        -0.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8 === </w:t>
      </w:r>
      <w:r>
        <w:rPr/>
        <w:t>竖向活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6        -0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7        -0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9 === X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4       0.00        0.00       1.00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4       0.00        0.00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5       0.00        0.00       1.00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5       0.00        0.00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0 === Y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342       0.00        0.00       1.63         19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342       0.00        0.00       1.7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203       0.00        0.00       1.95         25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03       0.00        0.00       1.9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95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95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计算结果见附图，附图包括：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平面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荷载简图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弯矩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配筋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.</w:t>
      </w:r>
      <w:r>
        <w:rPr/>
        <w:t>梁柱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应力比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板计算结果</w:t>
      </w:r>
      <w:r>
        <w:rPr/>
        <w:t>等。</w:t>
      </w:r>
    </w:p>
    <w:p>
      <w:pPr>
        <w:pStyle w:val="Heading1"/>
        <w:tabs>
          <w:tab w:val="left" w:pos="420" w:leader="none"/>
        </w:tabs>
        <w:rPr/>
      </w:pPr>
      <w:bookmarkStart w:id="2" w:name="__RefHeading___Toc333665116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过滤、消毒池</w:t>
      </w:r>
      <w:r>
        <w:rPr>
          <w:kern w:val="2"/>
          <w:sz w:val="28"/>
          <w:szCs w:val="28"/>
        </w:rPr>
        <w:t>池壁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  <w:t>3.1  1-1</w:t>
      </w:r>
      <w:r>
        <w:rPr/>
        <w:t>剖面池壁计算</w:t>
      </w:r>
    </w:p>
    <w:p>
      <w:pPr>
        <w:pStyle w:val="Normal"/>
        <w:rPr/>
      </w:pPr>
      <w:r>
        <w:rPr/>
        <w:t xml:space="preserve">a </w:t>
      </w:r>
      <w:r>
        <w:rPr/>
        <w:t>池内水压计算（有效水位</w:t>
      </w:r>
      <w:r>
        <w:rPr/>
        <w:t>4.7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3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9.22, 66.6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.6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77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06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24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743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114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4087*49.35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3.58, 15.2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.42, 6.0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0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.33, 7.1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8.73, -32.3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2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0.88, -0.9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9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1.36, -35.2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5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5,5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4,07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 xml:space="preserve">b </w:t>
      </w:r>
      <w:r>
        <w:rPr/>
        <w:t>池外水、土压计算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4.8, 72.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2.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192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393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302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2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02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8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426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24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9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837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119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0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626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9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353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656*4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6*50*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3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6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6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2.82, 14.4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4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.69, 10.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08, 9.0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7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7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8.51, -32.0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2.0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.25, -7.0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1.51, -35.4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5.4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5,85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6,222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>3.2  2-2</w:t>
      </w:r>
      <w:r>
        <w:rPr/>
        <w:t>剖面池壁计算（有效水位</w:t>
      </w:r>
      <w:r>
        <w:rPr/>
        <w:t>3.5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45.6, 51.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.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06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9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6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76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521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67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157*38*4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4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.79, 11.0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0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6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6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.14, 10.2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08, 9.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3.28, -26.1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.19, -6.9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4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4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9.15, -32.7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2.7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9,24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6,50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  3-3</w:t>
      </w:r>
      <w:r>
        <w:rPr/>
        <w:t>剖面池壁计算（有效水位</w:t>
      </w:r>
      <w:r>
        <w:rPr/>
        <w:t>3.5</w:t>
      </w:r>
      <w:r>
        <w:rPr/>
        <w:t>米）</w:t>
      </w:r>
    </w:p>
    <w:p>
      <w:pPr>
        <w:pStyle w:val="Normal"/>
        <w:rPr/>
      </w:pPr>
      <w:r>
        <w:rPr/>
        <w:t>壁厚按</w:t>
      </w:r>
      <w:r>
        <w:rPr/>
        <w:t>300</w:t>
      </w:r>
      <w:r>
        <w:rPr/>
        <w:t>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45.6, 51.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.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3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67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28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32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15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6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116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.9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06*38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2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.04, 10.1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1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5.46, 17.3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3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19, 9.2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6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6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8.32, -31.8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1.8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.9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.9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7.48, -30.9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0.9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2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2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50.73, -57.0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7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4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1,30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  4-4</w:t>
      </w:r>
      <w:r>
        <w:rPr/>
        <w:t>剖面池壁计算（有效水位</w:t>
      </w:r>
      <w:r>
        <w:rPr/>
        <w:t>3.5</w:t>
      </w:r>
      <w:r>
        <w:rPr/>
        <w:t>米）</w:t>
      </w:r>
    </w:p>
    <w:p>
      <w:pPr>
        <w:pStyle w:val="Normal"/>
        <w:rPr/>
      </w:pPr>
      <w:r>
        <w:rPr/>
        <w:t xml:space="preserve">a </w:t>
      </w:r>
      <w:r>
        <w:rPr/>
        <w:t>.300mm</w:t>
      </w:r>
      <w:r>
        <w:rPr/>
        <w:t>壁厚部分计算同</w:t>
      </w:r>
      <w:r>
        <w:rPr/>
        <w:t>3-3</w:t>
      </w:r>
      <w:r>
        <w:rPr/>
        <w:t>剖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200mm</w:t>
      </w:r>
      <w:r>
        <w:rPr/>
        <w:t>壁厚部分计算（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4.8, 39.1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9.1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3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98*29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67*29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59*29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3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818*29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8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668*29*7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3.12, 14.7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18, 20.4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4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3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3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2.39, 13.9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8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8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4.18, -38.4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8.4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8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5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6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1.35, -35.2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5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8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8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7,02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15</w:t>
      </w:r>
    </w:p>
    <w:p>
      <w:pPr>
        <w:pStyle w:val="Normal"/>
        <w:rPr/>
      </w:pPr>
      <w:r>
        <w:rPr/>
        <w:t>3.5  5-5</w:t>
      </w:r>
      <w:r>
        <w:rPr/>
        <w:t>剖面池壁计算（有效水位</w:t>
      </w:r>
      <w:r>
        <w:rPr/>
        <w:t>3.5</w:t>
      </w:r>
      <w:r>
        <w:rPr/>
        <w:t>米）</w:t>
      </w:r>
    </w:p>
    <w:p>
      <w:pPr>
        <w:pStyle w:val="Normal"/>
        <w:rPr/>
      </w:pPr>
      <w:r>
        <w:rPr/>
        <w:t xml:space="preserve">a </w:t>
      </w:r>
      <w:r>
        <w:rPr/>
        <w:t>.</w:t>
      </w:r>
      <w:r>
        <w:rPr/>
        <w:t>标高</w:t>
      </w:r>
      <w:r>
        <w:rPr/>
        <w:t>-0.9</w:t>
      </w:r>
      <w:r>
        <w:rPr/>
        <w:t>米以上部分计算同</w:t>
      </w:r>
      <w:r>
        <w:rPr/>
        <w:t>3-3</w:t>
      </w:r>
      <w:r>
        <w:rPr/>
        <w:t>剖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 xml:space="preserve"> </w:t>
      </w:r>
      <w:r>
        <w:rPr/>
        <w:t>.</w:t>
      </w:r>
      <w:r>
        <w:rPr/>
        <w:t>标高</w:t>
      </w:r>
      <w:r>
        <w:rPr/>
        <w:t>-0.9</w:t>
      </w:r>
      <w:r>
        <w:rPr/>
        <w:t>米以下部分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2.4, 70.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.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3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1778+0.2*0.10089)*13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922+0.2*0.05316)*39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10089+0.2*0.01778)*13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4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5316+0.2*0.00922)*39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0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2261*13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309*39*2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0.6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2.79, 14.3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4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4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5.35, 39.7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9.7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4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4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40.91, -46.0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6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0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6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  6-6</w:t>
      </w:r>
      <w:r>
        <w:rPr/>
        <w:t>剖面池壁计算（有效水位</w:t>
      </w:r>
      <w:r>
        <w:rPr/>
        <w:t>3.5</w:t>
      </w:r>
      <w:r>
        <w:rPr/>
        <w:t>米）</w:t>
      </w:r>
    </w:p>
    <w:p>
      <w:pPr>
        <w:pStyle w:val="Normal"/>
        <w:rPr/>
      </w:pPr>
      <w:r>
        <w:rPr/>
        <w:t>该池壁为导流墙，无水压，故按构造配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  7-7</w:t>
      </w:r>
      <w:r>
        <w:rPr/>
        <w:t>剖面池壁计算</w:t>
      </w:r>
    </w:p>
    <w:p>
      <w:pPr>
        <w:pStyle w:val="Normal"/>
        <w:rPr/>
      </w:pPr>
      <w:r>
        <w:rPr/>
        <w:t xml:space="preserve">a </w:t>
      </w:r>
      <w:r>
        <w:rPr/>
        <w:t>池内水压计算（有效水位</w:t>
      </w:r>
      <w:r>
        <w:rPr/>
        <w:t>4.7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3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9.22, 66.6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.6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49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27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4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9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6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911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6.2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976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704*49.35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5.3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1.72, 24.4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.4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4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4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6.9, 30.2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6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6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0.02, 22.5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5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6.2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6.2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55.47, -62.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2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2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8.31, -31.8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1.8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5.3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5.3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78.47, -88.2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8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8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8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斜截面受剪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66.62*4.7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6.6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h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h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7*1*1433*1*0.308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8.9k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6.6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5,32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34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 </w:t>
      </w:r>
      <w:r>
        <w:rPr/>
        <w:t>池外土压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4.8, 72.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2.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393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496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846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5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66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3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474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6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634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411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4.5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747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121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7.4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287*4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.3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296*50*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6.2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7.85, 20.0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.3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.3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9.21, 32.8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2.8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5.19, 17.0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0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1.7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1.7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50.04, -56.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6.3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0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8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8.7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46.49, -52.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2.3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6.6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6.6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79.93, -89.9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9.9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1,67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154</w:t>
      </w:r>
    </w:p>
    <w:p>
      <w:pPr>
        <w:pStyle w:val="Heading1"/>
        <w:rPr/>
      </w:pPr>
      <w:bookmarkStart w:id="3" w:name="__RefHeading___Toc333665117"/>
      <w:bookmarkEnd w:id="3"/>
      <w:r>
        <w:rPr>
          <w:kern w:val="2"/>
          <w:sz w:val="28"/>
          <w:szCs w:val="28"/>
        </w:rPr>
        <w:t xml:space="preserve">4 </w:t>
      </w:r>
      <w:r>
        <w:rPr>
          <w:sz w:val="28"/>
          <w:szCs w:val="28"/>
        </w:rPr>
        <w:t>过滤、消毒池基础计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天然地基（地基规范）、常规桩基（外荷载完全由桩基承担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 4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混凝土级别</w:t>
      </w:r>
      <w:r>
        <w:rPr/>
        <w:t>: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钢筋土级别</w:t>
      </w:r>
      <w:r>
        <w:rPr/>
        <w:t>:   2.0</w:t>
      </w:r>
    </w:p>
    <w:p>
      <w:pPr>
        <w:pStyle w:val="Normal"/>
        <w:ind w:firstLine="1575"/>
        <w:rPr/>
      </w:pPr>
      <w:r>
        <w:rPr/>
        <w:t>桩顶的嵌固系数（铰接</w:t>
      </w:r>
      <w:r>
        <w:rPr/>
        <w:t>0~1</w:t>
      </w:r>
      <w:r>
        <w:rPr/>
        <w:t>刚接）</w:t>
      </w:r>
      <w:r>
        <w:rPr/>
        <w:t>:   0.0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38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48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天然基地承载力特征值</w:t>
      </w:r>
      <w:r>
        <w:rPr/>
        <w:t>(kPa):   6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1</w:t>
      </w:r>
      <w:r>
        <w:rPr/>
        <w:t>筏板厚度（</w:t>
      </w:r>
      <w:r>
        <w:rPr/>
        <w:t>mm:   45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2</w:t>
      </w:r>
      <w:r>
        <w:rPr/>
        <w:t>筏板厚度（</w:t>
      </w:r>
      <w:r>
        <w:rPr/>
        <w:t>mm:   450</w:t>
      </w:r>
    </w:p>
    <w:p>
      <w:pPr>
        <w:pStyle w:val="Normal"/>
        <w:rPr/>
      </w:pPr>
      <w:r>
        <w:rPr/>
        <w:t>桩对筏板的冲切：</w:t>
      </w:r>
    </w:p>
    <w:p>
      <w:pPr>
        <w:pStyle w:val="Normal"/>
        <w:rPr/>
      </w:pPr>
      <w:r>
        <w:rPr/>
        <w:t>经复核计算，本工程桩对筏板的冲切满足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  <w:r>
        <w:rPr>
          <w:kern w:val="0"/>
          <w:lang w:val="zh-CN"/>
        </w:rPr>
        <w:t>桩基承台及独基沉降计算结果</w:t>
      </w:r>
      <w:r>
        <w:rPr>
          <w:kern w:val="0"/>
          <w:lang w:val="zh-CN"/>
        </w:rPr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: SATWE</w:t>
      </w:r>
      <w:r>
        <w:rPr/>
        <w:t>准永久组合</w:t>
      </w:r>
      <w:r>
        <w:rPr/>
        <w:t>:1.00*</w:t>
      </w:r>
      <w:r>
        <w:rPr/>
        <w:t>恒</w:t>
      </w:r>
      <w:r>
        <w:rPr/>
        <w:t>+0.50*</w:t>
      </w:r>
      <w:r>
        <w:rPr/>
        <w:t>活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0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1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2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4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5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6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7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8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9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x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0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y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1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x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2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y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4: SATWE</w:t>
      </w:r>
      <w:r>
        <w:rPr/>
        <w:t>基本组合</w:t>
      </w:r>
      <w:r>
        <w:rPr/>
        <w:t>:1.35*</w:t>
      </w:r>
      <w:r>
        <w:rPr/>
        <w:t>恒</w:t>
      </w:r>
      <w:r>
        <w:rPr/>
        <w:t>+0.70*1.40*</w:t>
      </w:r>
      <w:r>
        <w:rPr/>
        <w:t>活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6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7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8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9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0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1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2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4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6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7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8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9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0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1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x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2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y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3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x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4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y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1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226.72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02.6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26.72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2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253.0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25.3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53.06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3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226.7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02.6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26.7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4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304.9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71.47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304.9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5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230.8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04.14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230.83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6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13.1(m)  ; DP=  0.4(m)</w:t>
      </w:r>
    </w:p>
    <w:p>
      <w:pPr>
        <w:pStyle w:val="Normal"/>
        <w:rPr/>
      </w:pPr>
      <w:r>
        <w:rPr/>
        <w:t>桩承载力设计值</w:t>
      </w:r>
      <w:r>
        <w:rPr>
          <w:rFonts w:eastAsia="Times New Roman"/>
        </w:rPr>
        <w:t xml:space="preserve"> </w:t>
      </w:r>
      <w:r>
        <w:rPr/>
        <w:t>R=  915.66(kN)</w:t>
      </w:r>
    </w:p>
    <w:p>
      <w:pPr>
        <w:pStyle w:val="Normal"/>
        <w:rPr/>
      </w:pPr>
      <w:r>
        <w:rPr/>
        <w:t>最大反力</w:t>
      </w:r>
      <w:r>
        <w:rPr/>
        <w:t xml:space="preserve">Qmax=  304.9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271.47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304.99(kN)    </w:t>
      </w:r>
      <w:r>
        <w:rPr/>
        <w:t>组合号</w:t>
      </w:r>
      <w:r>
        <w:rPr/>
        <w:t xml:space="preserve">No.  2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>:  600.(m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信息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基本组合下桩最大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/>
        <w:t>标准组合下桩最大反力图</w:t>
      </w:r>
      <w:r>
        <w:rPr>
          <w:kern w:val="0"/>
          <w:lang w:val="zh-CN"/>
        </w:rPr>
        <w:t>，</w:t>
      </w:r>
      <w:r>
        <w:rPr>
          <w:kern w:val="0"/>
          <w:lang w:val="zh-CN"/>
        </w:rPr>
        <w:t>4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 xml:space="preserve">5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 xml:space="preserve">6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 xml:space="preserve">7. </w:t>
      </w:r>
      <w:r>
        <w:rPr>
          <w:kern w:val="0"/>
          <w:lang w:val="zh-CN"/>
        </w:rPr>
        <w:t>底板配筋量图。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kern w:val="0"/>
          <w:lang w:val="zh-CN"/>
        </w:rPr>
        <w:t xml:space="preserve">2. </w:t>
      </w:r>
      <w:r>
        <w:rPr>
          <w:kern w:val="0"/>
          <w:lang w:val="zh-CN"/>
        </w:rPr>
        <w:t>桩基承台及独基沉降计算附图：</w:t>
      </w: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基承台尺寸及配筋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桩基承载力及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>
          <w:kern w:val="0"/>
          <w:lang w:val="zh-CN"/>
        </w:rPr>
        <w:t>桩基长度及承载力图，</w:t>
      </w:r>
      <w:r>
        <w:rPr>
          <w:kern w:val="0"/>
          <w:lang w:val="zh-CN"/>
        </w:rPr>
        <w:t>4.</w:t>
      </w:r>
      <w:r>
        <w:rPr>
          <w:kern w:val="0"/>
          <w:lang w:val="zh-CN"/>
        </w:rPr>
        <w:t>荷载图，</w:t>
      </w:r>
      <w:r>
        <w:rPr>
          <w:kern w:val="0"/>
          <w:lang w:val="zh-CN"/>
        </w:rPr>
        <w:t>5.</w:t>
      </w:r>
      <w:r>
        <w:rPr>
          <w:kern w:val="0"/>
          <w:lang w:val="zh-CN"/>
        </w:rPr>
        <w:t>承台沉降图</w:t>
      </w:r>
      <w:r>
        <w:rPr/>
        <w:t>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/>
      </w:pPr>
      <w:bookmarkStart w:id="4" w:name="__RefHeading___Toc333665118"/>
      <w:bookmarkEnd w:id="4"/>
      <w:r>
        <w:rPr>
          <w:kern w:val="2"/>
          <w:sz w:val="28"/>
          <w:szCs w:val="28"/>
        </w:rPr>
        <w:t xml:space="preserve">5 </w:t>
      </w:r>
      <w:r>
        <w:rPr>
          <w:sz w:val="28"/>
          <w:szCs w:val="28"/>
        </w:rPr>
        <w:t>楼梯计算</w:t>
      </w:r>
    </w:p>
    <w:p>
      <w:pPr>
        <w:pStyle w:val="Normal"/>
        <w:rPr/>
      </w:pPr>
      <w:r>
        <w:rPr/>
        <w:t>取楼梯</w:t>
      </w:r>
      <w:r>
        <w:rPr/>
        <w:t>2</w:t>
      </w:r>
      <w:r>
        <w:rPr/>
        <w:t>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743325" cy="2400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梁板式楼梯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B-1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、基本资料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类型：板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型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条件：两端弹性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水平投影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段净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净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板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楼梯级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上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线性恒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均布活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顶棚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、顶棚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自重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y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纵筋合力点至近边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二、计算结果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楼梯几何参数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700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w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/ (n - 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250/(10-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倾角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t / w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170/250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/Cos3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板厚的垂直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/Cos3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平均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t + 2 * h1')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170+2*145)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有效高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- 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20-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恒荷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上的线形恒荷换算成均布恒荷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/ 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/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* 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*0.2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7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段梯板面层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1 * [n * t + (n - 1) * w] / Lo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color w:val="000000"/>
          <w:kern w:val="0"/>
          <w:sz w:val="16"/>
          <w:szCs w:val="16"/>
          <w:lang w:val="zh-CN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35*[10*0.17+(10-1)*0.25]/2.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顶棚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* Lx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*2.721/2.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+ gk2 + gk3 + 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4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恒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 * 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*8.47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1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活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 * q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*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9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+ 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.16+4.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斜截面受剪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07 * fc * b * ho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 * p * Lo *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*15.06*2250*Cos3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6941*0.826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009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 * fc * b * h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*15*1000*9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4500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009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正截面受弯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Lo + (d1 + d2) / 2, 1.05 * Lo}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2500, 236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363m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06*2.363^2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4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51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0@17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06*2.363^2/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50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1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6@15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.9mm      f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33665119"/>
      <w:bookmarkEnd w:id="5"/>
      <w:r>
        <w:rPr>
          <w:kern w:val="2"/>
          <w:sz w:val="28"/>
          <w:szCs w:val="28"/>
        </w:rPr>
        <w:t>6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消毒池抗浮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本计算未考虑池顶池顶走道及过滤池的有利作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45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>h0=</w:t>
      </w:r>
      <w:r>
        <w:rPr>
          <w:rFonts w:cs="宋体;SimSun" w:ascii="宋体;SimSun" w:hAnsi="宋体;SimSun"/>
          <w:kern w:val="0"/>
          <w:sz w:val="18"/>
          <w:szCs w:val="18"/>
        </w:rPr>
        <w:t>5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>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>h1=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(mm)  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35</w:t>
      </w:r>
      <w:r>
        <w:rPr>
          <w:rFonts w:cs="宋体;SimSun" w:ascii="宋体;SimSun" w:hAnsi="宋体;SimSun"/>
          <w:kern w:val="0"/>
          <w:sz w:val="18"/>
          <w:szCs w:val="18"/>
        </w:rPr>
        <w:t>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抗拔桩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单桩抗拔承载力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0(</w:t>
      </w:r>
      <w:r>
        <w:rPr>
          <w:rFonts w:cs="宋体;SimSun" w:ascii="宋体;SimSun" w:hAnsi="宋体;SimSun"/>
          <w:kern w:val="0"/>
          <w:sz w:val="18"/>
          <w:szCs w:val="18"/>
        </w:rPr>
        <w:t>KN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按地坪计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池重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>AR1 =</w:t>
      </w:r>
      <w:r>
        <w:rPr>
          <w:rFonts w:cs="宋体;SimSun" w:ascii="宋体;SimSun" w:hAnsi="宋体;SimSun"/>
          <w:kern w:val="0"/>
          <w:sz w:val="18"/>
          <w:szCs w:val="18"/>
        </w:rPr>
        <w:t>94.4</w:t>
      </w:r>
      <w:r>
        <w:rPr>
          <w:rFonts w:cs="宋体;SimSun" w:ascii="宋体;SimSun" w:hAnsi="宋体;SimSun"/>
          <w:kern w:val="0"/>
          <w:sz w:val="18"/>
          <w:szCs w:val="18"/>
        </w:rPr>
        <w:t>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B = </w:t>
      </w:r>
      <w:r>
        <w:rPr>
          <w:rFonts w:cs="宋体;SimSun" w:ascii="宋体;SimSun" w:hAnsi="宋体;SimSun"/>
          <w:kern w:val="0"/>
          <w:sz w:val="18"/>
          <w:szCs w:val="18"/>
        </w:rPr>
        <w:t>17.68 * 5.0 * 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210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94.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062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桩抗拔承载力</w:t>
      </w:r>
      <w:r>
        <w:rPr>
          <w:rFonts w:cs="宋体;SimSun" w:ascii="宋体;SimSun" w:hAnsi="宋体;SimSun"/>
          <w:kern w:val="0"/>
          <w:sz w:val="18"/>
          <w:szCs w:val="18"/>
        </w:rPr>
        <w:t>F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* 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0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</w:t>
      </w:r>
      <w:r>
        <w:rPr>
          <w:rFonts w:cs="宋体;SimSun" w:ascii="宋体;SimSun" w:hAnsi="宋体;SimSun"/>
          <w:kern w:val="0"/>
          <w:szCs w:val="21"/>
        </w:rPr>
        <w:t>F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210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086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0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6296</w:t>
      </w:r>
      <w:r>
        <w:rPr>
          <w:rFonts w:cs="宋体;SimSun" w:ascii="宋体;SimSun" w:hAnsi="宋体;SimSun"/>
          <w:kern w:val="0"/>
          <w:sz w:val="18"/>
          <w:szCs w:val="18"/>
        </w:rPr>
        <w:t>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t= </w:t>
      </w:r>
      <w:r>
        <w:rPr>
          <w:rFonts w:cs="宋体;SimSun" w:ascii="宋体;SimSun" w:hAnsi="宋体;SimSun"/>
          <w:kern w:val="0"/>
          <w:sz w:val="18"/>
          <w:szCs w:val="18"/>
        </w:rPr>
        <w:t>29.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3.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710</w:t>
      </w:r>
      <w:r>
        <w:rPr>
          <w:rFonts w:cs="宋体;SimSun" w:ascii="宋体;SimSun" w:hAnsi="宋体;SimSun"/>
          <w:kern w:val="0"/>
          <w:sz w:val="18"/>
          <w:szCs w:val="18"/>
        </w:rPr>
        <w:t>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>Fk = G + Fk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29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+ </w:t>
      </w:r>
      <w:r>
        <w:rPr>
          <w:rFonts w:cs="宋体;SimSun" w:ascii="宋体;SimSun" w:hAnsi="宋体;SimSun"/>
          <w:kern w:val="0"/>
          <w:sz w:val="18"/>
          <w:szCs w:val="18"/>
        </w:rPr>
        <w:t>7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700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Hd + h1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94.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 </w:t>
      </w:r>
      <w:r>
        <w:rPr>
          <w:rFonts w:cs="宋体;SimSun" w:ascii="宋体;SimSun" w:hAnsi="宋体;SimSun"/>
          <w:kern w:val="0"/>
          <w:sz w:val="18"/>
          <w:szCs w:val="18"/>
        </w:rPr>
        <w:t>3.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0.4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401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700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</w:t>
      </w:r>
      <w:r>
        <w:rPr>
          <w:rFonts w:cs="宋体;SimSun" w:ascii="宋体;SimSun" w:hAnsi="宋体;SimSun"/>
          <w:kern w:val="0"/>
          <w:sz w:val="18"/>
          <w:szCs w:val="18"/>
        </w:rPr>
        <w:t>441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  <w:szCs w:val="1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24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Style12">
    <w:name w:val="样式 大四"/>
    <w:basedOn w:val="Style11"/>
    <w:qFormat/>
    <w:rPr>
      <w:sz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26:00Z</dcterms:modified>
  <cp:revision>2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