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#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电梯轿厢空调采购安装工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2T06:4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