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外墙清洗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5T09:4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