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 w:eastAsia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外墙清洗服务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签        字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职        务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日        期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Style16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6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15T09:4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