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常平环保专业基地园区至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道路工程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8T06:3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