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常平环保专业基地</w:t>
      </w: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A1-04</w:t>
      </w: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地块电子工业项目防水工程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1-04</w:t>
      </w:r>
      <w:r>
        <w:rPr>
          <w:rFonts w:ascii="宋体" w:hAnsi="宋体" w:cs="宋体"/>
          <w:color w:val="000000"/>
          <w:sz w:val="24"/>
          <w:lang w:val="en-US" w:eastAsia="zh-CN"/>
        </w:rPr>
        <w:t>地块电子工业项目防水工程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1-04</w:t>
      </w:r>
      <w:r>
        <w:rPr>
          <w:rFonts w:ascii="宋体" w:hAnsi="宋体" w:cs="宋体"/>
          <w:color w:val="000000"/>
          <w:sz w:val="24"/>
          <w:lang w:val="en-US" w:eastAsia="zh-CN"/>
        </w:rPr>
        <w:t>地块电子工业项目防水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古访人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3580962802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树燕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37199654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8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bid1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施工方案、技术的详细说明：施工工序与方法、施工工具要求、施工重点及难点等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1-12T08:02:58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