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常平环保专业基地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3-01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中泰自有物资场内转运及零星工程招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固定总价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元对本工程包干，工期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个日历天，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14T08:0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