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碧水天源翠湖湾三期生活供水节能改造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06T08:5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