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星湖岸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号门口污水井、雨水井下沉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18T02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