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碧水天源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年度生活及绿化垃圾清运服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8-16T03:5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