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32"/>
          <w:szCs w:val="32"/>
          <w:lang w:val="en-US" w:eastAsia="zh-CN"/>
        </w:rPr>
        <w:t>报  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 xml:space="preserve">  书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b/>
          <w:b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年度市场电量委托代理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代理购电服务费用报价如下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综合单价为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  <w:u w:val="single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 元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千瓦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如国家或地方政府颁布新的收费标准，则按其规定的最低费用标准执行）；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在湖南省内电力市场交易价格上浮时，乙方代理甲方参与电力市场交易的交易价差按执行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在湖南省内电力市场交易价格下浮时，按照乙方参与市场交易的月度交易价差进行分成，分成比例为甲方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，乙方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乙方承担月度合同电量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以内（含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）的正负偏差考核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-199" w:right="-218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/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委托代理人（</w:t>
      </w:r>
      <w:r>
        <w:rPr>
          <w:rFonts w:ascii="宋体" w:hAnsi="宋体" w:cs="宋体" w:eastAsia="宋体"/>
          <w:color w:val="000000"/>
          <w:spacing w:val="10"/>
          <w:sz w:val="24"/>
        </w:rPr>
        <w:t>签字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pacing w:val="10"/>
          <w:sz w:val="24"/>
        </w:rPr>
        <w:t>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名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/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职务</w:t>
      </w:r>
      <w:r>
        <w:rPr>
          <w:rFonts w:ascii="宋体" w:hAnsi="宋体" w:cs="宋体" w:eastAsia="宋体"/>
          <w:color w:val="000000"/>
          <w:spacing w:val="10"/>
          <w:sz w:val="24"/>
        </w:rPr>
        <w:t>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兰亭纤黑简体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兰亭纤黑简体;宋体" w:hAnsi="方正兰亭纤黑简体;宋体" w:eastAsia="方正兰亭纤黑简体;宋体" w:cs="方正兰亭纤黑简体;宋体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840" w:leader="none"/>
      </w:tabs>
      <w:snapToGrid w:val="false"/>
      <w:spacing w:lineRule="exact" w:line="300"/>
      <w:ind w:left="630" w:hanging="0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ind w:left="630"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19T01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