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长沙柏宁地王广场年度绿植租赁服务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27T09:2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