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长沙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区</w:t>
            </w: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签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en-US" w:eastAsia="zh-CN"/>
        </w:rPr>
        <w:t>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1T02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