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柏宁地王广场购电招标文件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固定总价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cp:lastPrinted>2023-02-27T10:23:00Z</cp:lastPrinted>
  <dcterms:modified xsi:type="dcterms:W3CDTF">2023-03-07T01:5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