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麻涌豪丰北侧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地块电缆沟检查口升级改造工程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麻涌豪丰北侧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电缆沟检查口升级改造</w:t>
      </w:r>
      <w:r>
        <w:rPr>
          <w:rFonts w:ascii="宋体" w:hAnsi="宋体" w:cs="宋体"/>
          <w:color w:val="000000"/>
          <w:sz w:val="24"/>
          <w:lang w:val="en-US" w:eastAsia="zh-CN"/>
        </w:rPr>
        <w:t>工程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本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张峰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37-9047-7688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投标报价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5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1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5-11T09:06:51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