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豪丰北侧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电缆沟检查口升级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09T02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