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麻涌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A03-04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地块消防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EPS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备用电源安装工程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8-15T03:41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