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麻涌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B02-05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号厂房北面（靠华阳湖）边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原有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DN1000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排水管淤泥疏通清理服务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麻涌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B02-05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号厂房北面（靠华阳湖）边原有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DN1000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排水管淤泥疏通清理服务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相关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应详细阅读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须</w:t>
      </w:r>
      <w:r>
        <w:rPr>
          <w:rFonts w:ascii="宋体" w:hAnsi="宋体" w:cs="宋体" w:eastAsia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 w:eastAsia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张峰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7-9047-7688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  <w:r>
        <w:rPr>
          <w:rFonts w:ascii="宋体" w:hAnsi="宋体" w:cs="宋体" w:eastAsia="宋体"/>
          <w:color w:val="000000"/>
          <w:sz w:val="24"/>
          <w:lang w:eastAsia="zh-CN"/>
        </w:rPr>
        <w:t>签订合同后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highlight w:val="yellow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7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2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报价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left="480" w:right="-3" w:hanging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lang w:eastAsia="zh-CN"/>
        </w:rPr>
        <w:t>报价单位的企业法人营业执照、相关资质证书等的复印件（复印件须加盖报价单位公章）。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*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请仔细通读招标合同全文！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7-24T02:39:02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