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麻涌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B02-05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号厂房北面（靠华阳湖）边原有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DN1000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排水管淤泥疏通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21T07:5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