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楼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1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单元装修工程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转委权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15T02:58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