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楼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1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单元装修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15T09:0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