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中央空调冷水系统水质处理维护保养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3T09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