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南峰中心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-2025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年度中央空调冷水系统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水质处理维护保养服务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（</w:t>
      </w:r>
      <w:r>
        <w:rPr>
          <w:rFonts w:eastAsia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0717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版）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中央空调冷水系统水质处理维护保养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中央空调冷水系统水质处理维护保养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陈俊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916765188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zhaocai</w:t>
      </w:r>
      <w:r>
        <w:rPr>
          <w:rFonts w:cs="宋体" w:ascii="宋体" w:hAnsi="宋体"/>
          <w:sz w:val="24"/>
          <w:szCs w:val="24"/>
          <w:u w:val="single"/>
        </w:rPr>
        <w:t>@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nanfeng</w:t>
      </w:r>
      <w:r>
        <w:rPr>
          <w:rFonts w:cs="宋体" w:ascii="宋体" w:hAnsi="宋体"/>
          <w:sz w:val="24"/>
          <w:szCs w:val="24"/>
          <w:u w:val="single"/>
        </w:rPr>
        <w:t>.c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n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9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7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9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6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人员如有营私舞弊、吃拿卡要等损害报价单位合法权益的行为，请拨打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投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3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报价清单（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由报价单位自行编制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保养及清洗方案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东莞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日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7-17T07:31:1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