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报  价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南峰中心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023-2025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年度中央空调冷水系统水质处理维护保养服务招标要求</w:t>
      </w:r>
      <w:r>
        <w:rPr>
          <w:rFonts w:ascii="宋体" w:hAnsi="宋体" w:cs="宋体"/>
          <w:color w:val="000000"/>
          <w:spacing w:val="10"/>
          <w:sz w:val="24"/>
        </w:rPr>
        <w:t>》（以下简称“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我司愿按照招标要求以总金额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单位（盖章）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营业执照编号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注册地址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《报价清单》</w:t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7-13T09:26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