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碧水天源怡景湾消防改造工程招标要求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10-11T07:1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