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jc w:val="left"/>
        <w:textAlignment w:val="baseline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小区道闸系统改造工程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总金额为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（详见随附的报价清单）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。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3T03:1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