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麻涌豪丰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B02-05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地块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号倒班楼化粪池基坑支护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15T03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