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豪丰电镀、印染专业基地电镀污水处理厂四期拆除、砍树工程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2-12-29T07:1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