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《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3-0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印花及洗水项目商业广场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4-19T03:2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