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长沙柏宁地王广场电梯维保服务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（</w:t>
      </w:r>
      <w:r>
        <w:rPr>
          <w:rFonts w:eastAsia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0921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版）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长沙柏宁地王广场电梯维保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电梯维保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包小燕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39998737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9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6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人员如有营私舞弊、吃拿卡要等损害报价单位合法权益的行为，请拨打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投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个附表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长沙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维保方案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长沙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9-21T08:55:0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