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长沙柏宁地王广场大厦防雷检测服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0-20T08:2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