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南峰中心中央空调冷却塔填料、减速器更换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2-13T06:4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