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年度中央空调冷水系统水质处理维护保养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03T00:3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