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jc w:val="left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年度中央空调冷水系统水质处理维护保养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，在充分考虑各种影响因素后，我司愿按固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单</w:t>
      </w:r>
      <w:r>
        <w:rPr>
          <w:rFonts w:ascii="宋体" w:hAnsi="宋体" w:cs="宋体"/>
          <w:color w:val="000000"/>
          <w:spacing w:val="10"/>
          <w:sz w:val="24"/>
        </w:rPr>
        <w:t>价（详见随附的报价清单）完成招标内容并达到招标要求。根据报价清单的数量，本次投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①按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个月的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②按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个月的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③按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36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个月的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5T09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