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发布的招标图纸、设备材料品牌表、土建钢构工程清单、安装工程清单因变更作废，代之以本通知附件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报价请注明品牌、报价有效期、付款方式、工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常平环保产业基地后勤配套设施项目工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安装工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招标清单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常平环保产业基地后勤配套设施项目工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钢结构工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招标清单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常平环保产业基地后勤配套设施项目工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土建工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招标清单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4.2024.3.2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常平环保产业基地后勤配套设施项目施工总平面布置图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设备材料品牌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图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东莞市中泰建安工程有限公司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3T03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