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jc w:val="left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碧水天源怡景湾消防改造工程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固定单价（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详见随附的《报价清单</w:t>
      </w: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  <w:t>1</w:t>
      </w:r>
      <w:r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  <w:t>和报价清单</w:t>
      </w: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  <w:t>2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》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），暂定总金额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和报价清单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03T03:4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