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补充通知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880" w:right="0" w:hanging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各投标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我公司于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 xml:space="preserve">日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5:3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发布的补充通知（一）中招标清单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110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因变更作废，代之以本通知附件一《招标清单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112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为准，报价清单中须注明材料品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另，投标截止时间延后至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val="en-US" w:eastAsia="zh-CN"/>
        </w:rPr>
        <w:t>日下午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val="en-US" w:eastAsia="zh-CN"/>
        </w:rPr>
        <w:t>点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，接收投标文件的电子邮箱：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bid3@nanfeng.cn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，逾期不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《招标清单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112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 xml:space="preserve">东莞市南峰物业管理有限公司                                                           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11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9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Cs/>
          <w:kern w:val="2"/>
          <w:sz w:val="24"/>
          <w:szCs w:val="28"/>
          <w:lang w:val="en-US" w:eastAsia="zh-CN" w:bidi="ar-SA"/>
        </w:rPr>
      </w:pPr>
      <w:r>
        <w:rPr>
          <w:rFonts w:eastAsia="仿宋_GB2312;仿宋" w:cs="宋体" w:ascii="宋体" w:hAnsi="宋体"/>
          <w:bCs/>
          <w:kern w:val="2"/>
          <w:sz w:val="24"/>
          <w:szCs w:val="28"/>
          <w:lang w:val="en-US" w:eastAsia="zh-CN" w:bidi="ar-SA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10"/>
          <w:sz w:val="24"/>
          <w:szCs w:val="24"/>
          <w:lang w:val="en-US" w:eastAsia="zh-CN"/>
        </w:rPr>
      </w:pPr>
      <w:r>
        <w:rPr>
          <w:rFonts w:cs="宋体" w:ascii="宋体" w:hAnsi="宋体"/>
          <w:spacing w:val="1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29T06:5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DDA7C65534D94AF92AFB23F4D3F5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